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6. Интерактивная орфограмма "Буквы о и а на конце наречий с приставками из-, с-, в-, на-. з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Буквы о и а на конце наречий с приставками из-, с-, в-, на-. з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-орфограмма, содержащая правило правописания о/а на конце наречий с приставками из-, с-, в-, на-, за- и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7. Интерактивная модель "Гидравлический домкра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одель "Гидравлический домкра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альный эксперимент по выявлению закономерности передачи давления в гидравлическом домкр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8. В глубины веков за сладо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убины веков за сладо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до 19-го века единственным по-настоящему сладким кушаньем для большинства людей был только мёд. Его считали идеалом лакомства. Об истории сладостей - от меда до тростникового и кленового сахара -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9. Три стра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тра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представлена сцена встречи трех ангелов под видом странников и Авраама. Персонажи занимают первый план картины, слева виден дуб, справа - ша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0. Краса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а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картине, обращаясь к редкому в истории русского искусства жанру обнаженной натуры, Кустодиев сумел соединить образы национально-романтического направления в искусстве с совершенством неоклассических форм. В образе красавицы Кустодиев совмещает взгляд наивного художника и утонченный эстетизм русского Серебряного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1. Сельскохозяйственные ландшафт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хозяйственные ландшафт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сельхозугодий в разных природных зонах Российской Федерации. Конфигурация и размещение пахотных угодий зависит от агроклиматических условий и рельефа местности. С продвижением на юг поля приобретают более правильную форму и увеличиваются по площади. В лесостепной зоне отчетливо виден овражно-балочный рельеф, развитие которого связано со сведением лесов под пашню. На Кавказе обрабатываемые земли располагаются в предгорных рай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2. Природно-хозяйственные зон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-хозяйственные зон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-хозяйственные зоны России. Виды хозяйственной деятельности в разных природных зонах. Взаимосвязь и взаимообусловленность компонентов природно-хозяйственных зон. Природные ресурсы зон, их использование, экологические пробл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3. Пар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й текст вошёл в письмо Лермонтова к М.А.Лопухиной, датированное 2 сентября 1832г. Строка "Белеет парус одинокий" совпадает с 19-м стихом первой главы поэмы А.А.Бестужева (Марлинского) "Андрей, князь Переяславский" (изд. 1828). Образ белеющего в морском тумане паруса получил в творчестве Лермонтова и живописное воплощение - в акварельном рисунке, относящемся к концу 1820-х - началу 1830-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4. "Идите к черту!.. То есть ко м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дите к черту!.. То есть ко м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 "Химии и жизни", по образованию медик, вспоминает о своей совместной работе с В.П.Эфроимсоном (1908-1989), одним из основателей медицинской генетики в нашей стране: о его широчайшей эрудиции и огромной преданности к работе, о максимализме, бескорыстии и щедрости. И конечно, в статье говорится о генетике явлений, которые ранее считались внебиологическими: генетике этики, генетике интеллекта и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5. 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следственные молекулы" синтезируются матричным путем. В качестве матрицы используется ген предыдущего поко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6. Портрет царевны Натальи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царевны Натальи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вна Наталья Алексеевна (1673-1716) - родная сестра императора Петра I, активная сторонница проводимых им реформ. Была хорошо образована: владела иностранными языками, содействовала основанию театра в России. Портрет написан в период начала формирования русского светского искус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7. Семен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н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азднике Семенов день в память святого Симеона Столп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8. Двоякодышащие в аквариуме и на своб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якодышащие в аквариуме и на своб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и древних морских животных из семейства чешуйчатников - большой протоптер, малый протоптер и другие - обладают способностью дышать и жабрами и ртом. Рассказ о приключениях африканской рыбы, прожившей в домашнем водоеме около 10 лет, и подружившейся с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39. "Фонар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онар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 произведения можно определить как иронически-грустный, действующие лица стихотворения как будто обитают в игрушечном мире, о чём свидетельствую постоянно встречающиеся уменьшительно-ласкательные формы существительных и прилагательных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0. Интерактивная таблица "Цельные синтаксически связанные слово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Цельные синтаксически связанные слово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Цельные синтаксически связанные словосочетания" поддерживает тему "Цельные словосочета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1. "Меж тем одним ли богача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ж тем одним ли богача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едставляет собой отрывок стихотворения "Пиры". Стихотворение являет собой образец анакреонтической лирики поэт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2. Протопоп Авваку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поп Авваку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XVIII в. Дерево, левкас, темпера. Аввакум Петров (1620-21 - 1682), протопоп из Юрьевца Повольского, один из основателей старообрядчества. Непримиримый противник церковной реформы, проводимой патриархом Никоном. На церковном соборе 1666 г., где пребывал в земляной тюрьме 15 лет. Во время заключения написал "Книгу бесед", "Книгу толкований", автобиографическую повесть "Житие", а также многочисленные обличительные письма и челобитные. Казнен вместе с ближайшими сподвижниками в 1682 г. Небольшая икона протопопа Аввакума написана в начале XVIII в., когда старообрядцы готовились к его канонизации. Есть веские основания предполагать, что икона написана с автопортрета - известно, что Аввакум был хорошим рисовальщиком и даже пытался отправить из ссылки в Москву шаржи на царя и его приближ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3. Бомбомет 20-миллиметровый системы Е.А.Лихо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омет 20-миллиметровый системы Е.А.Лихо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 отечественной полевой артиллерии ближнего боя первой четверти 20 в. Полный вес бомбомета - 1 пуд (16 кг). Вес разрывного заряда - 80 золотников (340,8 г). Вес снаряда - 7 фунтов (2,867 кг). Наибольшая дальность полета снаряда - 700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44944. </w:t>
      </w:r>
      <w:r>
        <w:rPr>
          <w:rFonts w:cs="Courier New" w:ascii="Courier New" w:hAnsi="Courier New"/>
          <w:lang w:val="en-US"/>
        </w:rPr>
        <w:t>Script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5. Описание работы для ученика "Изучение магнитного поля постоянного магни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магнитного поля постоянного магни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магнитного поля постоянного магн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6. Арифмометр Однера (Нобе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ометр Однера (Нобе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модель всемирно известного арифмометра В.Т.Однера - образец из небольшой промышленной партии, которая была выпущена на чугуно-меднолитейном заводе Нобеля в С.-Петербурге (сохранилось только три образца этих машин - два находятся в Смитсоньевском институте (Smithsonian) в СШ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7. Интерактивный текст с заданием "Возвратные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озвратные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ями 1) "Найдите в тексте деепричастия. Деепричастия Н.В. выделите цветом 1, а деепричастия С.В. выделите цветом 2" и 2) "Выделите возвратные деепричастия. Сделайте вывод". Используется при объяснении темы "Признаки глагола и наречия у дее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8. Интерактивная таблица "Слова категории состояния и их призна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ва категории состояния и их призна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признаки слов категории состояния и их отличия от нареч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49. Женщина в окне (Казначейш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 окне (Казначейш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написана на сюжет поэмы М.Ю.Лермонтова "Тамбовская казначейша". Прославление женской красоты в счастливую пору расцвета составляет содержание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0. Витрина: Героическая борьба Северо-Западной Руси с немецкими и шведскими захватчиками (XIII в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рина: Героическая борьба Северо-Западной Руси с немецкими и шведскими захватчиками (XIII в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едовое побоище" 5 апреля 1242 г. Миниатюра Лицевого летописного свода. 70-е гг. XVI в. Копия; Печать князя Александра Ярославича Невского. Новгород. Первая половина XIII в. Свинец, штамповка; Предметы вооружения русского воина. Шлем с наносником и бармицей, меч в ножнах с портупеей. Реконструкция. Россия. XIII - XIV вв.; Фрагмент куяка - пластинчатого доспеха русского воина. Он представлял собой кожаную рубаху, на которую нашивались тонкие металлические полосы. Это самый ранний образец защитного вооружения подобного типа на Руси, датируемый X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1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в компании друзей и один из них попал в затруднительное положение, которое всем кажется смешным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2. "За труды по первой всеобщей переписи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 труды по первой всеобщей переписи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адные медали, вручавшиеся за гражданские засулги перед Отечеством, впервые появились при Екатерине I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3. Аи бунар - древнейший рудник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и бунар - древнейший рудник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е обитатели Балкан и Карпат, жившие в IV веке до н.э. имели высокую культуру выплавления меди и ее обраб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44954. U2L2S3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U2L2S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sten to introduction of the words sing a song, draw a picture, read, write, play a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5. Интерактивный текст с заданием "Выберите предло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ыберите предло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Выберите нужный предлог из списка и поставьте его вместо пропус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6. Сельское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холическое размышление о бренности всего жи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7. Со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народном празднике в день весенного равноденствия в честь сорока Севастийских мучеников, убитых по приказу римского императора Лициния около 320 г. в Арм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8. "В хат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хат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убликации в сборнике "Радуница" (1916) произведение быстро приобрело известность в литературных кругах и расценивалось как своего рода "визитная карточка" Есенин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59. "Акционерное об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кционерное об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ентация, схема по теме "Акционерное общество как форма организации бизнеса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0. Вечная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ая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 обнаженный молодой человек с крыльями бабочки (Зефир - бог западного ветра). Левой рукой он опирается о ствол дерева, а правой - обнимает обнаженную девушку (Флору - богиню цветов), стоящую на коленях на зем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1. Домо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о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 в. Список XVII в. Бумага, чернила, киноварь. Переплет - доски, кожа. Свод правил, составленный в первой половине XVI в. ближайшим сподвижником молодого Ивана Грозного, попом Сильвестром, для своего сына. Дом, в понимании автора, сродни государству, в котором каждый знает свое место и дело; глава дома, как государь, "волен в жизни и смерти своих холоп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2. Патент А.В. Суворова на чин подполковника лейб-гвардии. 6 июня 179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ент А.В. Суворова на чин подполковника лейб-гвардии. 6 июня 179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ографская печать. Автограф Екатерины II. В 1792 г. граф А.В.Суворов-Рымникский, будучи уже генерал-аншефом (полным генералом), получил чин подполковника лейб-гвардии Преображенского полка. Это было очень высокое пожалование, поскольку чин полковника Преображенского полка носила лишь императрица Екатерина I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3. Открытие строения Д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строения ДН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53 г. Д.Уотсон и Ф.Крик установили двуспиральное строение ДН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4. Гербы городов Минской губерни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бы городов Минской губерни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таринных гербах российских и белорусских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5. Смешанные и широколиственные л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шанные и широколиственные ле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зоны смешанных и широколиственных лесов на территории Евразии (Россия и Булоруссия) и Северной Америки (Канада). Видна разница в видовом составе растительности. В Канаде и Белоруссии преобладают широколиственные породы, а на территории России - мелколиственные. Хорошо видно, что эта зона значительно подверглась хозяйственному влиянию. Обширных лесных массивов почти не осталось. Значительные площади занимают вырубки и сельхозугодь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6. "Моне - это просто глаз, но, Боже, что за глаз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не - это просто глаз, но, Боже, что за глаз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ды жизни французкого художника Клода Моне в науке были открыты физические законы, касающиеся света и цвета, были выяснены особенности восприятия цвета человеческим глазом и моз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7. Кубок потешный "Шу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потешный "Шут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ная Европа. XVII в. Серебро, литье, чеканка, резьба, золо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8. Ка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си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ягкие округлые формы густо растущих деревьев с сочной зеленью и густыми фиолетовыми тенями контрастируют с жестковатой конструктивностью зданий светлых охристых оттенков и с "пылающими" красно-оранжевыми крышами. Этот яркий, беспокойный в своей красочности мир южного города накрывает и как бы усмиряет чернильная синева южного н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69. Живые опресн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ые опресн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строена "опреснительная система" животных - обитателей морей и пустынь? Как она работает? Ведь у человека такой системы нет! И чем она отличается от технического опресения воды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0. Аэродинамический парадокс спут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эродинамический парадокс спут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автор попытается ответить на вопрос, может ли тело, двигаясь в среде и испытывая действие силы со стороны среды, увеличить свою скорость. 1998 г, N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1. Оружие дружинников - наконечники стр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ужие дружинников - наконечники стр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 в. Представленное вооружение является самым совершенным для того времени, им пользовались воины во всей Европе. Одной из главных функций дружины на этом этапе становления государства была подготовка и ведение походов за добычей. Как писали русские летописи, в поход отправлялись, чтобы "добыть себе чести, а князю слав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2. Элементы конечной матема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ы конечной матема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и материалы элективного курса для учащихся 10-11 классов "Элементы конечной математики". Знакомиство учащихся с наиболее типичными понятиями и методами связанными с конечными множе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3. "За окном в тени мелькает русая головка". Соч. 60, N 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 окном в тени мелькает русая головка". Соч. 60, N 10</w:t>
      </w:r>
    </w:p>
    <w:p>
      <w:pPr>
        <w:pStyle w:val="Style16"/>
        <w:rPr/>
      </w:pPr>
      <w:r>
        <w:rPr>
          <w:rFonts w:cs="Courier New" w:ascii="Courier New" w:hAnsi="Courier New"/>
        </w:rPr>
        <w:t>Аудиозапись романса П.И. Чайковского на стихи Я.П. Полонского (188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4. Интерактивный текст с заданием "Каким членом предложения является союзное слово? 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им членом предложения является союзное слово? 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член предложения выделенное союзное слово? " предназначен для объяснения темы "Подчинительные союзы и союзные слова в сложноподчинён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5. Появилось понятие "органическая хим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вилось понятие "органическая хим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8 г. Й.Берцелиус впервые употребил термин "органическая хим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6. Лобное место в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бное место в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Лобного места на Красной площади напротив Спасских ворот Кремля со времен Бориса Годунова оглашались важнейшие государственные указы, возлагались мощи святых русской церкви, появлялся перед народом сам великий государь. С этим памятником архитектуры и истории долгое время был связан один из исторических миф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7. "Перед судо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ред судо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освящено жене поэта Любови Дмитриевне Блок (в девичестве Менделеевой), дочери великого русского учёного Д. И. Менделеева. Текст читает актёр Юрий Меньшаг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78. Весенний пр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нний прив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надежда на лучшую жизнь и облегчение душевных стра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44979. </w:t>
      </w:r>
      <w:r>
        <w:rPr>
          <w:rFonts w:cs="Courier New" w:ascii="Courier New" w:hAnsi="Courier New"/>
          <w:lang w:val="en-US"/>
        </w:rPr>
        <w:t>Script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0. Портрет писателя Л.Н. 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исателя Л.Н. 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лижение художника с Л.Н.Толстым произошло в последний период его творчества и явилось важнейшей вехой на жизненном пути живописца. Он стал убежденным последователем толстовского учения, поднимая в своем творчестве глобальные нравственные пробле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1. Озвученный текст с иллюстрацией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с иллюстрацией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и прослушайте текст. Отметьте в нём слова, к которым относятся нареч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2. Алеуты, каланы и морские со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уты, каланы и морские сообщ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месте с животными, исчезающими с лица земли в результате неограниченных охоты и рыболовства, исчезают компоненты пищевых цепей, нарушается экологическое равновесие и страдает сам челов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3. Иску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первых произведений, купленных П.М.Третьяковым для своей коллекции. Шильдер продолжает традиции П.А.Федотова, обращаясь к теме искушения честной бедности: сводня предлагает девушке, живущей с больной матерью, дорогой браслет за благосклонность к мужчине, лицо которого еле видно в проеме двери. Назидательный пафос картины раскрывается простой аллегорией - на первом плане изображена кошка, подстерегающая мыш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4. Грузинское искусство эпохи Рустав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зинское искусство эпохи Рустав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"эпоха Руставели" не ограничивается лишь годами жизни поэта. Сюда можно включить XI и XII века целиком. Это тот период грузинской истории, когда борьба за воссоединение разрозненных грузинских царств и княжеств вступила в завершающую фазу. В этот период ярко проявилась национальная самобытность творчества в Груз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5. Интерактивная схема "Д-Ж-Ж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Д-Ж-Ж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демонстрирует чередование д-ж-жд в корн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6. Распределение тепла и влаги на поверхности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ение тепла и влаги на поверхности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анном ресурсе представлены изображения, полученные в результате обработки данных ДЗЗ в различных спектральных диапазонах, которые наглядно демонстрируют распределение температур и осадков по территории Земного шара. В частности: Зависимость температуры поверхности Океана от географической широты и от характера циркуляции поверхностных вод. Распределение осадков в зависимости от атмосферного давления и поверхностных течений Мирового оке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7. Портрет Н.П. Боголюб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.П. Боголюб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м коричнево-красном фоне погрудно в трехчетвертном повороте влево изображена красивая молодая женщина в закрытом темном муаровом платье с белоснежным кружевным воротничком. На голове чепец, отделанный таким же кружевом и синими атласными лентами. На плечи накинута черная ш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8. Дело, доступное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о, доступное вс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со сферой российского малого бизнеса связана треть населения страны. Происходит развитие этого вида бизнеса у нас в стране и за рубеж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89. Автомат механический "Дерево с птич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мат механический "Дерево с птич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ндшафтный макет с цветущим деревом на холме, порхающими и щебечущими птичками, встроенными часами и льющейся водой источника. Система управления ансамблем птичек - кулачковая. Звуковые устройства - пневматические пищики. Приводы пружинные. Кулачковый аппарат и система проволочных тяг, проходящих в ветвях дерева, ведет театрализованное представление: колибри прыгают с ветки на ветку, большая птица пьет воду из ракушки и т.п. Струйку воды источника имитирует вращающаяся стеклянная спиральная рей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0. Портрет генерал-майора Н.А. Загряж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енерал-майора Н.А. Загряж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дный портрет дворянина средних лет в пудреном парике, зеленоватом камзоле с кружевным жабо и орденом святого Станислава. Модель развернута в три четверти влево, фон портрета нейтра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1. Дворцовая площадь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цовая площадь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цовая площадь. Главная площадь Санкт-Петербурга. Образована зданиями: Зимний дворец (1754-1762, архитектор Б.Ф.Растрелли), Генеральный штаб (1819-1829, архитектор К.И.Росси). В центре высится Александровская колонна (1830-1834, архитектор О.Монферран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2. Еще одно забывчивое слово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одно забывчивое слово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из сборника "Вечерние ог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3. К Лигур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Лигури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недолговечность земной кра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4. Явление Христа народу. Иванов А.А. История одного шедев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е Христа народу. Иванов А.А. История одного шедев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ысел большого полотна, изображающего явление народу Мессии, долгое время увлекал Иванова. В 1834 году он написал "Явление воскресшего Христа Марии Магдалине". Через три года художник приступил к созданию "Явления Христа народу". На написание этой картины ушло 20 лет (1837-1857). В 1858 году Иванов вместе с картиной возвратился в Россию из Италии. Летом картина была выставлена в Академии. Император Александр II приобрел полотно в казну и принес его в дар Румянцевскому музею. Сейчас произведение находится в Государственной Третьяковской Галерее в Моск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5. Интерактивная таблица "Образование деепричастий не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не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несовершенного вида". Используется при объяснении темы "Словообразование дее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6.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я о таинственности и непознаваемости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7. Блез Паск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з Паск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ученый Франции в XVII веке будучи еще совсем юным доказал теорему о пересечении конуса и плоскости. Его ум рождал множество теорем, получивших ряд применений. Рассказ о жизни и научных трудах ученого, об открытой им закономерности, описывающей давление в жид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8. "Мир устроен празднично и мудро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 устроен празднично и мудро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четыре десятилетия назад возникло еретическое предположение, что элементарные частицы вовсе не элементарны и построены из еще более простых частей - кварков. За короткий промежуток времени, разделяющий момент рождения "сумасшедшей" гипотезы и наши дни, было отыскано немало свидетельств реальности существования кварков, и, по-видимому, только самые отъявленные скептики еще сомневаются в кварковом устройстве мира. О том, как устроен кварковый мир,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99. Беление хол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ение хол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оративно-монументальное панно. Художница облекает крестьянский сюжет в формы неоклассицизма. Позы, движения персонажей полны значительности, что делает картину похожей на фрески эпохи Ренессан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5000. Лесков Н.С. Левша. Фрагме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ков Н.С. Левша. Фрагме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постановка Михаила Яншина по рассказу Н.С. Лескова "Левша" (главы пятнадцатая - девятнадцата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6. Год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тическое переложение народной легенды о графине Годиве, защитившей свой народ от разорения ценой самопожер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7. Синодик Успенского собора Московского Кре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одик Успенского собора Московского Кре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. XV в. (с дополнениями XVI в.) Пергамен, чернила, киноварь; почерки разного типа: Устав (в части, датируемой началом XV в.) и литургический полуустав. Переплет - доски, бархат, позолоченное серебро; на верхней крышке в позднейшее время укреплена икона Ветхозаветной Троицы. Книга содержит имена воинов, погибших на р. Воже в 1378 г. , поле Куликовом в 1380 г. и при взятии Москвы ханом Тохтамышем в 138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8. Андреев Павел Захар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еев Павел Захар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бас, баритон), камерный певец, педагог, общественный деятель. Солист Мариинского театра (1909-1948); участник "Русских сезонов" в Париже (1913) и Лондоне (1914). Автор фотографии: К.А. Фишер, фотограф Императорского Университета и театров. Фото: около 191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9. Оптические системы и приб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тические системы и приб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ы законы геометрической оптики, правила построения изображений в зеркалах и линзах, простейшие оптические приборы - очки, микроскоп, телескоп, фотоаппара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0. Кофей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фей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ец "комедии среды", нового жанра, созданнного К. Гольдони и знаменующего реформу итальянского театра - отказ от буффонады и трюков и перенос внимания на характеры персонаж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1. Как снимали жаворо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нимали жаворон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чные и милые хохлатые жаворонки не любят фотографироваться: никому не удается застать эту птицу враспло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2. Задача N 1-08 (Услов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N 1-08 (Услов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ы две концентрические окружности. Постройте квадрат ABCD так, чтобы его вершины A и B принадлежали одной окружности, а вер¬шины C и D -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3. Пастораль Иоанна Лейденского из оперы "Пророк" ("Pour Berthe, moi je soupire" - "Ангел Берта, друг мой милы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тораль Иоанна Лейденского из оперы "Пророк" ("Pour Berthe, moi je soupire" - "Ангел Берта, друг мой милый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Дж. Мейербера "Пророк" (1849). Либретто Э. Скриба. Сюжет разыгрывается в 1534 году, когда фанатически настроенные анабаптисты захватили город Мюнстер и, следуя библейским заветам, создали в нём "Царство Сио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4. Крупнейшие города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пнейшие города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трех крупнейших городов России: Москвы, Санкт-Петербурга и Нижнего Новгорода. Видны особенности планировки городов, связанные с их географическим положением, характер застройки и окрес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5. Величайший человеческий дар - творить кра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айший человеческий дар - творить крас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русское шитье - вид творчества, одна из граней мира искусств, где используются иглы, шелковые, золотые и серебряные ни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6. Таблица "Н и НН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Н и НН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правила правописания н и нн в суффиксах прилагательных; содержит примеры и коммента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7. Таблица "Неопределённые местоимения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Неопределённые местоимения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рёхуровневая таблица, демонстрирует значения неопределённых местоимений, открывающиеся вложения содержат текстовые комментарии; таблица вариативная, отражает общие расхождения в трактовке местоимений в школьных учебни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8. Первое выделение тиа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выделение тиа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26 г. Б.К.Янсен и В.Донат выделили из рисовых отрубей витамин В1 (тиамин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39. Портрет царя Петра Алексеевича (парсу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царя Петра Алексеевича (парсун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художник начала 1700-гг. Холст, масло. Парадный портрет монарха работы неизвестного московского художника предположительно написан в 1702 г. в Архангельске во время пребывания там Петра 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0. Долина Мария Ивановна в роли Вани и Мравина Евгения Константиновна в роли Антон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ина Мария Ивановна в роли Вани и Мравина Евгения Константиновна в роли Антони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а из оперы М.И. Глинки "Жизнь за царя". Фото: после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1. Интерактивная орфограмма "Правописание частей союзов ОТТОГО (ЧТО), ПОТОМУ (ЧТО)"</w:t>
      </w:r>
    </w:p>
    <w:p>
      <w:pPr>
        <w:pStyle w:val="Style16"/>
        <w:rPr/>
      </w:pPr>
      <w:r>
        <w:rPr>
          <w:rFonts w:cs="Courier New" w:ascii="Courier New" w:hAnsi="Courier New"/>
        </w:rPr>
        <w:t>Интерактивная орфограмма "Правописание частей союзов ОТТОГО (ЧТО), ПОТОМУ (ЧТО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Правописание частей союзов ОТТОГО (ЧТО), ПОТОМУ (ЧТО)" предназначена для объяснения темы "Подчинительные союзы и союзные слова в сложноподчинён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2. Брандмайорские коман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ндмайорские коман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19 веке в Москве появились первая регулярная пожарная команда. Сегодня об истории пожарного дела в столице можно узнать из уникальных документов и экспонатов музея в Пожарно-техническом цент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3. "Меньше, чем маленьк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ньше, чем маленьк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 рассказывает о литиевых, или литий-ионных, аккумуляторах, без которых трудно представить себе ноутбуки, современные видеокамеры и фотоаппараты, мобильные телефоны, другие устройства. Рассмотрен принцип их работы, достоинства и недоста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4. Астрономический универсал Фрайберга-Кондрать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ий универсал Фрайберга-Кондрать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альный астрономический инструмент, позволяющий выполнять все виды астрономических определений (определение широты, долготы и азимута). Конструктивные решения, использованные в данном инструменте, легли в основу более поздних образцов астрономических приб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5. Островский А.Н. Гроза. Действие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ский А.Н. Гроза. Действие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постановка по пьесе А.Н. Островского "Гроза" (действие второе). Инсценировка Веры Пашенной и Михаила Гладкова, исполняют актеры Мал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44346. Naughty letters GH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ughty letters GH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tch the introduction of the letters Gg,Hh and practise in their recognition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7. Внимание: близнец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е: близнец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е, трое и более одновременно родившихся детей - уникальное для человеческой природы событие - привлекает большое внимание науки. Психология и здоровье в младенчестве этих детей, как правило, отличается от обыч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8. Выбор древнерусского зод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бор древнерусского зодч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мнению ученых, природа русского средневекового зодчества оказалась закономерно и естественно "вписанной" в окружающую среду. Народное зодчество стало истоком многих современных идей в архитектур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49. Таблица "Начальная форм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Начальная форм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четырёхуровневая таблица, открывающиеся вложения содержат текстовые комментарии; отражает расхождения в трактовке конечных морфем неопределенной формы глагола в школьных учебни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0. Высотная поясность в горах Кавк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ная поясность в горах Кавк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высотной поясности южного склона Большого Кавказа. Каждый ландшафтный пояс дан отдельным снимком: Зона снега и льда, альпийские луга; Альпийские луга, гольцы; Зона хвойных лесов; Зона широколиственных лесов; Зона субтропиков. Представлено также мелкомасштабное изображение всего спектра высотной поясности от черноморских субтропиков до лед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1. Крейсер "Аврора", Санкт-Петербург. Боевые орудия кораб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йсер "Аврора", Санкт-Петербург. Боевые орудия кораб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йсер спущен на воду 11 мая 1900 г. Участник Цусимского сражения 14-15 мая 1905 г. В 1906-1912 гг. - учебный корабль, на котором проходили практику гардемарины Морского корпуса. Активный участник февральских и октябрьских революционных событий 1917 г. С 1956 г. - м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2. Диагноз по чернильным кляк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агноз по чернильным клякс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тестирования людей по их интерпретации цветовых пятен неопределенной формы помогает в определении интеллектуального развития, эмоционального реагирования и других особенностей личности, раннем диагностировании некоторых психических заболе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3. Плотность населения в Афр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тность населения в Афр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ночные изображения Африки, по которым можно судить о заселении и уровне урбанизации региона, а также снимки Каира, иллюстрирующие рост самой крупной в Африке городской агломерации, экваториальной Африки с низкой плотностью населения и района крупнейшего города ЮАР - Йоханнесбурга, получившего свое развитие как центр горнодобывающей промышл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4. Заря прощается с землею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я прощается с землею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впервые напечатано в журнале "Русский вестник", 1858, декабрь, книга 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5. Определение строения аттрактанта бомбик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роения аттрактанта бомбико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60-1962 гг. Р.Робинсон синтезировал основной компонент маточного молочка пчел. А.Бутенандт выяснил структуру аттрактанта бомбик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6. Интерактивный текст-задание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примеры из произведений В.Г. Короленко. Какой частью речи являются выделенные в них слова? Для подтверждения своих выводов активизируйте сло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7. Графы и их прим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ы и их приме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ие представления о графах и их свойств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8. Изучение броуновского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броуновского дви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броуновского движения и определение постоянной Больцмана по пробегу броуновской частицы. Практическое занятие вводит понятие броуновской частицы, броуновского движения, определение постоянной Больцмана и числа Авогадро. Практикум содержит описание работы и имитационный эксперимент, в котором проверяется теория Эйнштейна-Смолуховского. Практикум можно проводить с помощью компьютера в школьном классе и самостоятельно. Демонстрация опыта содействует более легкому усвоению и запоминанию фактов. Для 9-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59. Литейная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ейная фор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ново-Мазинский клад. Саратовская обл. II тыс. до н.э. В состав клада входили предметы литейного производства. Мастера-литейщики в случае опасности прятали в землю самое ценное - каменные литейные формы, медные крицы, бракованные предметы, готовую, но еще не обработанную продукцию. Такие клады находят в местах, где добывали и обрабатывали металл. Благодаря этим находкам выявлены кавказский, уральский и алтайский металлургические цент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0. Литвин Фелия Васильевна в роли Юдиф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твин Фелия Васильевна в роли Юдиф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снята в сцене из оперы А.Н. Серова "Юдифь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6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7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8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9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0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PDF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v-3.5.8-22.i386.rp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PDF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v-3.5.8-22.src.rp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PDF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v-3.5.8-29.i386.rp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PDF фай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pdf-3.0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дресная кни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rubrica2-2.0.8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vfs-0.9.9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rarlinux-3.9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rarlinux-4.0.b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rarlinux-x64-4.0.b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kZip-1.1.7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19. Вост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о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восторга, заполняющего душу поэта при создании поэтических твор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0. Богоматерь Умиление (Белозерск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атерь Умиление (Белозерск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ое изображение интерпретируется как образ Богоматери - Церкви, храма Божьего, в котором воплощен Бог Слово, образ искупительной жер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1. "Константиновский" рубль. А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нстантиновский" рубль. А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-Петербург, 1825 г. Штемпель по рисунку Я. Рейхеля. Серебро, гальванокопия. Один из семи пробных рублей, отчеканенных с портретом императора Константина в период междуцарствия (19 ноября - 14 декабря) до получения официальных известий об отказе цесаревича Константина от прав на престол в пользу младшего брата Никол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2. "Менуэ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нуэ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нуэт" - новелла из сборника "Рассказы вальдшнепа" Ги де Мопассана, которая легла в основу музыкально-литературной композиции. Главный герой новеллы слагает восторженный дифирамб менуэту. Музыкальный ряд композиции - произведения, написанные в жанре та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3. Биоповреждения: стратегия бор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повреждения: стратегия борь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ктерии разъедают металлы и пластик, плесень - древесину, кожу и синтетику, грызуны разрушают дамбы? Все это - биологические повреждения материалов. О том, как с ними бороться и как с ними бороться не надо,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4. До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молодой невесте, душа которой была похищена духами оз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5. "Умом Россию не поня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мом Россию не поня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автор выразил своё особое отношение к России. Это четверостишие - своего рода формула патриотизма Тютчева.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6. Интерактивная таблица "Виды слож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иды слож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иды сложных предложений" используется при объяснении темы "Основные виды сложных предлож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7. Красная площадь в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ая площадь в Моск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, написанный во время пребывания Ф.Алексеева в Москве, воссоздает облик первопрестольной столицы рубежа XVIII-XIX веков, когда Красная площадь сохраняла функцию торговой. В центре - собор Покрова что на Рву, именуемый по одному из приделов храмом Василия Блаженного, построенный при Иване Грозном в память покорения Казанского ханства (1555-1561), около собора располагаются торговые ряды, Кремлевская стена отделена от площади рвом. Пейзаж является частью серии видов Москвы и Петербурга, которую художник осуществлял в конце XVIII - начале XIX ве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8. Модель паровой машины с "прямилом Чебыш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паровой машины с "прямилом Чебыш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отовлена по чертежам петербургского академика Пафнутия Львовича Чебышева (1821-1894). Учебная модель. Представляет собой массивную литую конструкцию высотой чуть более метра, с маховиком диаметром около 70 см. Обнаженный внутренний механизм хорошо просматривается во время работы. Основа его - движущиеся части параллелограмма, передающие движение поршня сразу на вал. Параллелограмм преобразует прямолинейное движение в круговое вращательное. В 1873 г. на Всемирной выставке в Вене создатели модели удостоены медали "Преуспеяния" -"За осуществление изобретения академика Чебыше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29. Внесите свою леп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сите свою леп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ие сберегательные кассы 19 века, учрежденные российским императором Николаем I, нашли современное продолжение в виде банков. Но традиции сберегательного дела все те же: прием вкладов, образующих крупный капит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0. Подвор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ор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крестьянском подворье - участке земли, на котором располагались хозяйственные постройки для хранения собранного урожая и содержания ск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1. Ворожея со свеч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рожея со свеч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картина является своеобразным подготовительным этюдом к картине "Сивилла Тибуртинская", изображающей прекрасную и мудрую античную прорицательницу, предсказавшую императору Августу появление Христа. Картина написана в Неапо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2. Большие возможности маленьких раст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шие возможности маленьких раст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оративнолистные суккуленты неприхотливы, легко размножаются и прекрасно смотрятся в совместных посадках. Как высадить композицию этих раст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3. Метод алкилирования и ацилирования ароматических соед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алкилирования и ацилирования ароматических соеди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7 г. Ш.Фридель и Д.Крафтс предложили метод алкилирования и ацилирования ароматических соедин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4. Среди ми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ми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входит в состав сборника "Кипарисовый ларец", раздел "Размётанные листь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5. Биссектрисы и вписанная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сектрисы и вписанная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6. Приборы управления раскрытием парашюта братьев Дорони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ы управления раскрытием парашюта братьев Дорони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и первого полуавтомата конструкции Дорониных, разработанного в 1938 г.: 3-х секундный прибор для автоматического освобождения привязных ремней катапультных кресел пилотов; 3-х секундный анероидный полуавтомат для раскрытия парашюта на высотах от 500 до 4000 м; единый комбинированный 5-и секундный прибор для раскрытия на высоте от 300 до 80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44437. </w:t>
      </w:r>
      <w:r>
        <w:rPr>
          <w:rFonts w:cs="Courier New" w:ascii="Courier New" w:hAnsi="Courier New"/>
          <w:lang w:val="en-US"/>
        </w:rPr>
        <w:t>Scipt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ipt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alogue Let's go to Australia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8. Методические рекомендации к проведению уроков по теме "Духовная музы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Духовная музы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музык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39. "Волк и ягнено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лк и ягнено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сне обличается жестокость и жадность, прикрытые личиной ложной законности. Текст читает актёр Андрей Невра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0. Ситуация 1 "Что дел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Что дел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Вы опоздали на урок. Что делать?" к теме "Извин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1. Генеалогическое древо М. И. Цвета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алогическое древо М. И. Цвета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вает о членах выдающейся, высокоталантливой семье Цветаевых, внесшей значительный вклад в развитие отечественной и мировой культуры, особое внимание уделено замечательной поэтессе и ее судьбе, трагизм которой обусловлен катастрофическими событиями российской истории XX века. В дереве представлено 19 персон. Для просмотра родословных необходима программа Живая Родословн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2. Бродил я под тенью деревьев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одил я под тенью деревьев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душевной тос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3. Адмирал Колчак: "Людей, дайте мне людей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мирал Колчак: "Людей, дайте мне людей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Васильевич Колчак: биография выдающегося ученого-полярника, исследователя, полководца, руководителя белого дви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4. Водопад Игуа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опад Игуас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овообразный водопад высотой примерно 80 м обрушивается фронтом шириной 2700 м в базальтовое ущелье, лежащее прямо на границе Аргентины и Бразилии. Водопад, предстающий в виде множества каскадов и рождающий целые облака брызг, признан одним из самых живописных в мире. В ресурсе приводится цветосинтезированное изображение национального парка Игуасу и водопада, выполненное с борта самолета. На спутниковом снимке четко видна разница между территорией национального парка с почти не тронутой растительностью и землями, занятыми под населенными пунктами, дорогам и сельхозугодь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5. Определение строения рибофлав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роения рибофлав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5 г. Р.Кун и П.Каррер определили строение рибофлавина (витамина В2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6. Кр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щ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азднике Крещения Господня, который был посвящен крещению Иисуса Христа в реке Иордан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7. 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цифрового образовательного ресурса знакомит с Лондоном - самым большим городом Европы, в котором смешаны старина и современность. На снимках даны изображения как всего города с особенностями планировки, так и отдельных частей с главными достопримечательностями британской сто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8. Видеоролик "Потенциальная энергия деформированной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"Потенциальная энергия деформированной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ревращения кинетической энергии в энергию деформированной пруж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49. Ябл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бл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юрморт с изображением стола, накрытого белой скатертью и салфеткой, на столе рассыпаны желтые яблоки и расположены тарелки, кувшин и молоч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0. Интерактивный текст с заданием "Определи разряд выделенных союзов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Определи разряд выделенных союзов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Определите разряды выделенных сл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1. Цветы мне говорят - прощай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ы мне говорят - прощай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на основе стихотворения "Цветы", созданного в конце 192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2. Sple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le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едчувствие разл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3. Почв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оказаны территории Австралии, в которых представлены типы почв, свойственные тропическому, субэкваториальному и субтропическому поясам. В районе влажных тропических лесов на севере распространены красные почвы, сменяющиеся по направлению к югу красно-бурыми и коричневыми почвами во влажных саваннах и серо-коричневыми в сухих саванная. Красно-бурые и коричневые почвы, содержащие перегной, немного фосфора и калий, ценны для сельскохозяйственного использования. В пределах зоны красно-бурых почв располагаются основные посевы пшеницы Австралии. В окраинных районах Центральных равнин (например, в бассейне Муррея), где развито искусственное орошение и применяют много удобрений, на сероземных почвах выращивают виноград, плодовые деревья, кормовые травы. В окружающих кольцом внутренние пустынные территории полупустынных и особенно степных областях, где имеются травяной, а местами и кустарниково-древесный покров, распространены серо-коричневые степные почвы. Мощность их незначительна. Они содержат мало перегноя и фосфора, поэтому при использовании их даже в качестве пастбищ для овец и крупного рогатого скота требуется внесение фосфорных удобр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4. Вирса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са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заимствован из 2-й Книги Царств Ветхого Завета (11: 2-3). Вирсавия - жена полководца Урии, служившего царю Давиду. Давид увидел Вирсавию во время купания и приказал послать Урию на верную смерть, после чего взял Вирсавию в свой дворец. В наказание за этот грех первенец Давида умер на седьмой день. Брюллову интересен не столько сюжет, сколько древняя восточная культура, ее пряная крас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5. Неосвоенные территории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своенные территории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мотря на то, что хозяйственное освоение Америки происходило значительно позднее, чем Евразии и Африки, все районы с благоприятными природно-климатическими условиями подверглись значительному антропогенному воздействию, появились и районы нового освоения, однако значительные территории крайнего севера и юга этой части света, а также пространства влажных экваториальных лесов и по сей день представляют собой почти не тронутые природные ландшафты. В ресурсе представлены изображения севера Канады, Амазонии, Патагонии и Андских высокого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6. Из вод подымая головк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од подымая головк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заимное чувст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7. Не на простых крылах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а простых крылах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 бессмертному искусс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8. "Столица наша чудна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толица наша чудна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 собой образец гражданской лирики поэта. В стихотворении поэт запечатлел контрасты Петербурга, где роскошь часто соседствует с убожеством, а богатства - с нищетой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59. Изумрудное ожере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мрудное ожере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роизведений Борисова-Мусатова зрелого периода картина, созданная в местечке Черемшаны близ Хвалынска, под Саратовом, выделяется монументальностью и торжественностью; это самое насыщенное глубокими контрастными цветами и оттенками произведение художника. Вытянутая по горизонтали композиция делает ее подобной фризу и одновременно напоминает настенную фресковую живоп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0. Интерактивная таблица "Придаточные обстоятельствен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даточные обстоятельствен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даточные обстоятельственные" предназначена для объяснения темы "Придаточные обстоятельствен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1. "Помнишь" (Penso), рома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мнишь" (Penso), рома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Ф.П. Т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2. Сре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т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она из деисусного чина Успенского собора г. Владимира. Изображает встречу старца Симеона, с младенцем Христом, которого родители приносят в храм для свершения обряда. Симеону же было предсказано духом Святым, что он не увидит смерти, доколе не увидит Христа, и он свидетельствует об этом младенце, как о Спасителе мира: "Ныне отпущаеши раба Твоего, Владыко, ибо видели очи мои Спасение Тв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3. "Ночь на Новый го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чь на Новый го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написано в ночь с 31 декабря 1901 года на 1 января нового, 1902 года. Произведение представляет собой вариацию на тему известной баллады В. А. Жуковского "Светлана"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4. Жемчужина Толе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чужина Толе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анр: стихотворение в прозе. Тема: столкновение благородства и ков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5. Федери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и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спасение грешника через добрые дела. Автор стилизует повествование под народную легенду, якобы бытовавшую на юге Италии с эпохи средневе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6. Главному музею истории науки и техники России - 125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му музею истории науки и техники России - 125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истории и экспозиции Политехнического муз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7. Дом в Зубрил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 в Зубрилов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яя мгла уже охватила покрытую гравием подъездную дорожку и круглые цветники. Скользящие голубые тени, поглотили стройные ряды кустарника. Лишь фронтон и крыша большого белокаменного дворца, освещенные последними лучами заходящего солнца, охвачены розоватым теплым св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8. 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между домами 40 и 42. 1771-1776. Архитектор: Ю.М.Фельтен. Это небольшое здание создано в традициях русского классицизма. Портик церкви с возвышающейся над ним главкой эффектно смотрится со стороны Невского проспекта, располагаясь между двумя жилыми домами постройки конца XVIII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69. Интерактивная таблица "Служебные части ре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ужебные части ре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служебные части речи: союз, предлог, частиц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0. Новая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ая Моск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и произведений, типичных для социалистического реализма 1930-х годов картина Пименова - одна из самых лирических: романтический образ молодой, строящейся Москвы и редкий для той эпохи образ женщины за рулем автомобиля, приемы живописи импрессионизма. Изображен вид на центр Москвы с Домом Союзов, Гостиницей Моск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1. Важнейшие даты и события отечественной истории (с древнейших времен до 1861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е даты и события отечественной истории (с древнейших времен до 1861 г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тысяча лет истории России - от княжения Рюрика до отмены крепостного права. Включены наиболее важные события, имевшие определяющее значения для последующей истории. Для самостоятельной подготовки шк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2. Наградная медаль Демидовского Лиц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адная медаль Демидовского Лиц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1830 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3. Троицкий мост, Санкт-Петербург. Фонарь,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кий мост, Санкт-Петербург. Фонарь,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яет Марсово поле и Троицкую площадь. 1903. Проект: фирма "Батиньоль". Открытие моста состоялось к 200-летию Петербурга. Он стал третьим постоянным мостом через Неву. Назван по Троицкому собору, разрушенному в 1932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4. "Удивительному Александру Сергеевичу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дивительному Александру Сергеевичу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одного из лучших друзей Пушкина - Павла Нащокина, его рассказы и записки отразились и в произведениях и размышлениях самого поэта о важнейших вопросах, о выдающихся люд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5. Гробница Тутанхам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ница Тутанхам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дка почти не тронутого захоронения египетского фараона помогла историкам, археологам глубже проникнуть в историю Древнего Египта, его искусства и куль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6.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ный отрывок из комедии "Подсвечник" (1835) - "Песня Фортунио" - классический образец романтической любовной ли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7. Слайд-шоу "Выталкивающая сила в соленой в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йд-шоу "Выталкивающая сила в соленой в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ый и озвучиваный рассказ о проявлении силы Архимеда в повседнев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8.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, лирический пейзаж, передающий картину пробуждающейся после зимы природы. Освободившаяся ото льда река, деревья с набухшими почками и чернеющая пашня с кричащими грач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79. Нарвские триумфальные ворота, Санкт-Петербург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вские триумфальные ворота, Санкт-Петербург. Фрагме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Стачек, 1. 1827-1834. Архитектор: В.П.Стасов. Скульпторы: С.С.Пименов, В.И.Демут-Малиновский, П.К.Клодт. Памятник героям Отечественной войны 1812 года. С 1987 года в верхней части ворот открыт м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0. Белорусские руб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русские руб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ые деньги Республики Беларусь - расчетные билеты Национального Банка начали обращение в 1992 г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1. Opus Magnum</w:t>
      </w:r>
    </w:p>
    <w:p>
      <w:pPr>
        <w:pStyle w:val="Style16"/>
        <w:rPr/>
      </w:pPr>
      <w:r>
        <w:rPr>
          <w:rFonts w:cs="Courier New" w:ascii="Courier New" w:hAnsi="Courier New"/>
        </w:rPr>
        <w:t>Opus Magnu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а и жизненные проблемы тесно переплелись в творчестве ученого Иссака Нью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2. Гараль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аль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ар волшебного леса, погрузивших в сон войско вит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3. Параграф 10. "Соцве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граф 10. "Соцве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ный параграф из учебника биологии для 6 класса малочисленной сель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4. Чудо Георгия о зм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до Георгия о зм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ой Георгий жил в конце III века в Палестине и был римским воином, приближенным императора Диоклетиана. Из многих подвигов, совершенных святым, особенно известно чудо спасения жителей Бейрута от страшного змия и избавление от смерти царевны, отданной ему в жертв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5. Видеофрагмент "Исаакиевский мо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Исаакиевский мо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наплавной мост, Исаакиевский, соединивший два противоположных берега Невы построили после смерти Петра, в 1727 году. С этого времени, вплоть до середины XIX века, мост наводился каждый год, сначала на теплый период, а затем и на всю зиму. В начале XX века Исаакиевский мост сгорел и восстановлен не бы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6. Азбука градостороительной эк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бука градостороительной эк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ий подход к строительству домов поможет сделать жилье и место обитания человека более безопас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7. Интерактивные примеры с заданием по теме "Словобразо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е примеры с заданием по теме "Словобразо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ые примеры с заданием определить способ образования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8. Транспортное значение рек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портное значение рек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и России являются крупными транспортными артериями. Система каналов связывает бассейны Черного, Азовского, Каспийского, Балтийского и Белого морей и входит в Большое водное кольцо Европы. Это значительно экономит время и стоимость грузоперевозок. В ресурсе приведены изображения каналов Волго-Донского, Волго-Балтийского, Беломорско-Балтийского и канала имени Москвы и участков рек, которые они соединя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89. Орфография. Комплекс упражнений повышенной сл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фография. Комплекс упражнений повышенной сло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упражнений по орфографии, охватывающий все темы, изучаемые в соответствующих разделах на уроках русского языка повышенной сложности для самостоятельной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0. Сказание о Мамаевом побо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ние о Мамаевом побо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Север (?). Начало XVI в.; лицевой список середины XVIII в. Бумага, чернила, киноварь; темпера; почерк - полуустав; переплет XIX в. - картон, кожа. Наиболее обстоятельное описание сражение русского войска с полчищами хана Мамая 8 сентября 1380 г. Известно более 100 списков Сказания о Мамаевом побоище, но только 9 из них имеют иллюстрации. 4 таких списка хранятся в ГИМ. Они были украшены миниатюрами с легкой акварельной раскраской. На л.23 об - "Преподобный Сергий Радонежский благословляет князя Дмитрия Ивановича, князя Владимира Андреевича и русское воинство на битву с Мамаем". Известно, что "Сказание" легло в основу первого русского учебника истории, написанного в XVII в. Иннокентием Гиз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1. Охрана природы 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рана природы 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ы Всемирного наследия и уникальные природные памятники России. Особо охраняемые природные территории и объекты. Виды охраняемых территорий, интерактивная карта заповеднико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2. Слайд-шоу "Плавание корабл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йд-шоу "Плавание корабл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ие и озвучивание примеров использования закона Архимеда в судостро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3. Script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4. Хабаровская городская олимпиада по математике (2001-2002 учебный го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баровская городская олимпиада по математике (2001-2002 учебный го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и решения Хабаровской городской олимпи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5. Naughty letters PQ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ghty letters PQR</w:t>
      </w:r>
    </w:p>
    <w:p>
      <w:pPr>
        <w:pStyle w:val="Style16"/>
        <w:rPr/>
      </w:pPr>
      <w:r>
        <w:rPr>
          <w:rFonts w:cs="Courier New" w:ascii="Courier New" w:hAnsi="Courier New"/>
        </w:rPr>
        <w:t>watch the introduction of the letters Pp, Qq, Rr and practise in their recognitio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6. Интерактивная схема "Наречие+Существ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Наречие+Существ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демонстрирует поведение наречия в словосочетании наречия и существитель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7. Манифест императора Петра III о даровании вольности и свободы всему российскому дворянству. 18 февраля 176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ифест императора Петра III о даровании вольности и свободы всему российскому дворянству. 18 февраля 176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й законодательный акт короткого царствования Петра III - манифест "О вольности дворянской" был с восторгом встречен дворянами, поскольку освобождал их от обязательной военной и гражданской служб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8. 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одберите схему к предложению. Поставьте её на место". Используется при объяснении темы "Основные виды сложных предлож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499. Интерактивная таблица "Переход слов из самостоятельных частей речи в служеб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ереход слов из самостоятельных частей речи в служеб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ереход из самостоятельных частей речи в служеб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0. Изучение законов идеального г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законов идеального г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законов идеального газа. Практическое занятие посвящено изучению свойств газа, газовым законам. Практикум содержит описание работы и имитационный эксперимент с измерением физических величин и вычислением других параметров физической системы. Практикум можно проводить с помощью компьютера в школьном классе и самостоятельно. Демонстрация опыта содействует более легкому усвоению и запоминанию фактов. Для 9-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1. Пос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авилах и этапах посева зер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2. Портрет князя А.Д. Менши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князя А.Д. Меншик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вюра Ш. Симоно. Начало XVIII в. Меншиков Александр Данилович (1673-1729), государственный и военный деятель, светлейший князь (1707), генералиссимус (1727), ближайший сподвижник Петра I, Президент Военной коллегии в 1718-1721 гг. и 1726-1727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3. К своей ж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своей же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счастливая стар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4. Интерактивная таблица "Функции причастия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Функции причастия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равнительная таблица "Функции причастия в предложении". Предназначена для совместной работы учителя и класса при объяснении темы "Признаки прилагательного у 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5. Изборник князя Святосл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борник князя Святосла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ев. 1073 г. Пергамен, чернила, киноварь, устав; темпера, золото. Переплет: доски, кожа, металл. Рукопись украшена двумя выходными миниатюрами (на л. 1. об (слева) - изображение семьи киевского князя Святославав Ярославича, сына Ярослава Мудрого - перый "светский" портрет; на л. 2 (справа) - "Спас на престоле", а также четырьмя фронтисписами в виде храмов, в интерьерах которых представлены отцы церкви - авторы сочинений, вошедших в "Изборник". Орнамент фронтисписов и заставок, выполненный на золотом фоне мельчайшим рисунком эмальерного типа, красочные инициалы свидетельствуют о высоком уровне книжного искусства Киевской Рус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6. Вариации на тему Пифаг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ции на тему Пифаг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я из теоремы Пифагора доказывают равенство площадей различных фигур, по построению зависящих от гипотенузы и катетов прямоугольного треугольника. Еще одну возможность нахождения площади прямоугольного треугольника с помощью "лунок" показал знаменитый геометр Гиппократ Хиос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7. Ехали медведи на велосип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хали медведи на велосип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ются некоторые проблемные явления ускорения свободного паденения. 1995 г., N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8. Четыре квад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ыре квад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белых и два черных квадрата, расположенные в шахматном порядке, соединяются в единый квадрат полотна кар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09. Метаморфозы, или Золотой о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аморфозы, или Золотой о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 молодого человека, силою волшебных чар превратившегося в о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0. Рассказы путешестве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 путешестве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ы о встречах с животными, природе Африки С.В.Сахарнова - автора более 100 книг, лауреата Международной премии Ганса Христиана Андерсена. Термиты и их уникальные постройки. Панголин - млекопитающее из отряда ящеров - в момент опасности сворачивается в ша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1. Беллерофонт отправляется в поход против Хи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лерофонт отправляется в поход против Хим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греческому мифу, ликийский царь Иобат, чтобы погубить героя Беллерофонта, послал его на подвиг, грозящий неминуемой смертью, - поручил убить грозное чудовище Химеру, порождение Тифона и Ехид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2. Глобальные экологические проблемы: сведение л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ые экологические проблемы: сведение ле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 знакомит с такой острой экологической проблемой как обезлесивание. Огромные лесные массивы уничтожаются в результате пожаров. Последствия их видны на изображениях территории Канады, Греции, Калифорнии (США). Вырубка лесов и увеличение за счет этого площади сельхозугодий в лесостепной зоне приводит к развитию эрозионных процессов (изображения территории Курской и Ульяновской областей). Неправильные промышленные рубки приводят к изменению видового состава лесов, что видно на снимке территории Архангельской обла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3. Интерактивный текст с заданием "Роль союз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Роль союз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осмотрите на выделенные союзы. Какова их рол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4. Интерактивный текст с заданием "Какой союз должен быть на месте пропуска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союз должен быть на месте пропуска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одумайте, какой союз должен быть на месте пропус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5. Крас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идеала крас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6. Интерактивная схема "Основа слова и оконч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Основа слова и оконч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учит определять основу слова пошагов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7. Сонет 104 (Нет, для меня стареть не можешь ты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04 (Нет, для меня стареть не можешь ты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бренность кра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8. Модель печатного ста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печатного стан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треть XVII в. Дерево, металл. Действующая модель печатного стана начала XVII в. из Московского Печатного двора. Такие печатные станки использовались для печатания книг малого формата. Модель дает точное представление о том, как в Средневековье выглядели печатные ст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19. 200 лет химической лаборатории им. М.В. Ломонос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 лет химической лаборатории им. М.В. Ломонос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усская научная лаборатория была основана великим русским химиком в 1748 году в Петербурге; ее открытие положило начало развитию экспериментальной химии в России. Здесь проводились разнообразные химические эксперимен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0. Сонет CXLV (Где б ни был я: в стране ль, где вечно пышет лето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CXLV (Где б ни был я: в стране ль, где вечно пышет лето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увства всепоглощающей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1. Описание работы для ученика "Измерение размеров крупных и мелких объектов с помощью цифрового фотоаппара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мерение размеров крупных и мелких объектов с помощью цифрового фотоаппара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размеров крупных и мелких объектов с помощью цифрового фотоаппар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2. Кудринская рез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дринская рез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кусство вырезания великолепных деревянных узоров - один из видов традиционного народного творчества, которому многие художники отдают свой досуг. Изображения птиц, рыб, зверей в окружении листьев и цветов - излюбенный мотив у мастеров-резчиков прошл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3. "Песня волжских бурлак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сня волжских бурлак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усской народной песни в обработке Ф. Шаляпина и Ф. Кенем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4. Высотная поясность в горах Аф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тная поясность в горах Аф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горных районов Северной и Восточной Африки. На снимке западной части гор Высокого Атласа хорошо виден спектр высотной поясности этого района. Пониженные участки заняты зарослями вечнозеленых кустарников, на высотах 1200 - 2000м произрастают смешанные сосново-дубово-кедровые леса, выше - до 2600 -2900 м - хвойные леса из атласского кедра и темнохвойных пород. Наиболее высокие вершины покрыты редкой кустарниковой растительностью. Два снимка представляют район вулканов Килиманджаро и Меру. У подножья простирается зона саванн и редколесий, леса начинаются примерно с высоты 2000 м, выше 3000 м они сменяются лугами с гигантскими сложноцветными, а с 4800 м растительность исчезает, снеговая линия проходит на высоте около 5300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5. Методические рекомендации к проведению уроков по теме "Музыкальная жизнь стра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Музыкальная жизнь стра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музык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6. "И помнит мир спасенный, мир вечный, мир живой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помнит мир спасенный, мир вечный, мир живой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купыми статистическими цифрами Великой Отечественной войны - миллионы жизней, отданных за родину, тысячи разрушенных фашистами городов. Воспоминания о войне Софии Анваер, работавшей медсестрой в лазарете для русских военнопленных и чудом оставшейся в жи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7. Шаляпин Федор Иванович в роли Ивана Суса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ляпин Федор Иванович в роли Ивана Суса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М.И. Глинки "Жизнь за царя". Автор фотографии: Фишер К.А., фотограф Императорского Университета и театров. Фото: 1904-1914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8. Исаченко Константин Степан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ченко Константин Степан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ческий тенор). Солист петроградского Большого оперного театра Народного дома (1918-1923). Участвовал в "Русских сезонах" (1911). Ajnj^ около 191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2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kZip-1.1.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Gzip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gzip35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граб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rip-3.2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граберы</w:t>
      </w:r>
    </w:p>
    <w:p>
      <w:pPr>
        <w:pStyle w:val="Style16"/>
        <w:rPr/>
      </w:pPr>
      <w:r>
        <w:rPr>
          <w:rFonts w:cs="Courier New" w:ascii="Courier New" w:hAnsi="Courier New"/>
        </w:rPr>
        <w:t>Файл: grip-3.3.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udacity-win-unicode-1.3.12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lame-2.0.2-rc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oise-0.1.15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amp-0.1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rezound-0.12.3beta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3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weep-0.9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vim-6.4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7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8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leZilla_3.4.0-beta1_win32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refoxSetup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pera-11.00-1156.x86_64.linux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4454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pera-11.00-1156.x86_64.rp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49. Физик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учащихся краевой заочной физико-математической школы предлагается контрольная работа, содержащая. задачи - вопросы, задачи - наблюдения, задачи - микроопыты, задачи - эксперименты, задачи - оценки, расчетные задачи. Для учащихся 11 классов приведены задачи ЕГЭ по физики за прошлые годы и их возможные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0. Песня Минь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Минь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написано для романа "Годы учения Вильгельма Мейстера". Тема: мечта о жизни с любимым на лоне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1. U4L4ex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4L4ex1</w:t>
      </w:r>
    </w:p>
    <w:p>
      <w:pPr>
        <w:pStyle w:val="Style16"/>
        <w:rPr/>
      </w:pPr>
      <w:r>
        <w:rPr>
          <w:rFonts w:cs="Courier New" w:ascii="Courier New" w:hAnsi="Courier New"/>
        </w:rPr>
        <w:t>Victoria left her shopping bag on the bus. Help her to write a letter to the bus office. Fill in there was/ there were. Drag and drop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2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ам придлагают то, что вы считаете не модным или не пристижным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3. Абажур "Ел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ажур "Ел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нкий картон или плотная зеленая бумага могут стать основой красивой елочки-лампы, если ее изготовить по правил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4. За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заката, навевающего печальные воспоми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5. Стыковочный аппарат системы "Союз" -"Аполло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ковочный аппарат системы "Союз" -"Аполло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шести подлинных андрогинных периферийных агрегатов стыковки, сконструированных для испытаний по программе совместного полета советского и американского космических кораблей (стыковка - 17 и 19 июля 1975 г.). Конструкция узла обеспечивала его надежное соединение с таким же узлом на другом корабле. Памятник первому шагу на пути создания системы взаимопомощи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6. Ария Фауста из оперы "Фауст" ("Salut, demeure, chaste etpure..." - "Привет тебе, приют невинный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я Фауста из оперы "Фауст" ("Salut, demeure, chaste etpure..." - "Привет тебе, приют невинный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Ш. Гуно "Фауст" (1859). Либретто Ж. Барбье и М. Карре. В основе сюжета - первая часть одноименной трагедии В. Гете. Действие происходит в Германии в эпоху средневе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7. Атмосфера Вен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мосфера Вен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нерианская газовая оболочка изучается различными способами. С помощью спектров были открыты венерианские полярные сияния, исследован химический состав оболочки этого небесного т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8. Микроскоп панкратический Фишера-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скоп панкратический Фишера-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 по принципиально новой оптической схеме, позволяющей плавно изменять увеличение изображения в процессе наблюдения без замены объектива и окуляра. Награжден за оригинальность конструкции медалью Императорского Московского общества испытателей природы. Идея А.Ф.Фишера получила развитие в современных панкратических окулярах микроскоп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59. Спас Нерукотворный с предстоящими царями Михаилом Федоровичем и Алексеем Михайлов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ас Нерукотворный с предстоящими царями Михаилом Федоровичем и Алексеем Михайлови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уна. Федор Зубов. Москва. Оружейная палата. 1678 г. Дерево, паволока, левкас, темпера. Парсуна (портретное изображение) написана для Архангельского собора Московского Кремля - великокняжеской и царской усыпальницы. Предназначалась для одного из столбов собора, вблизи которого находились погребения первых двух российских царей из династии Романовых, Михаила Федоровича (1596-1645) и Алексея Михайловича (1629-1676). Царские особы написаны в парадном облачаении, "большом наряде" с вимволами власти: бармах, скипетром и державой. "Большой наряд" служил царским облачением во время торжественных дворцовых церемоний, приемов иностранных дипломатов. Федо Евтихеев Зубов (около 1623 - 1689) - царский изограф (1662-1689). Выполнял различные работы для нужд государева двора: писание икон, реставрация, монументальные работы, писмо знамен, составление планов, иллюстрирование рукописей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0. Таблица "Правописание суффиксов -ыва- и -ов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Правописание суффиксов -ыва- и -ов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правило правописания глагольных суффиксов -ыва- и -ова-, открывающиеся вложения содержат текстовые коммента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1. Как правиль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равильно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различных русских словах и выражениях, их происхождении, правильном напис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2. Аэро- и гидрост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эро- и гидрост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борка задач по аэро- и гидростатике с решениями для абитуриентов. 1996 г., N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3. Интерактивное задание "Признаки глагола у 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ризнаки глагола у 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осмотрите на выделенное причастие и скажите, какие признаки глагола оно имеет". Предназначен для совместной работы учителя и класса при объяснении темы "Признаки глагола у 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4. "Мир эмалей княгини Тенишев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 эмалей княгини Тенишев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гиня М. К. Тенишева - художник-эмальер, просветитель, меценат, организатор одного из крупнейших художественных центров начала XX века - Талашкина. О ее жизни и творчестве написал книгу немецкий исследователь Джеско Оз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5. Районы умеренно-континентального кли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йоны умеренно-континентального кли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иведены изображения Европейской территории России в январе и июле, на которых видно влияние западного переноса воздушных масс умеренных широт. Уменьшение влияния Атлантики проявляется в постепенном снижении плотности облачного покрова к востоку, которое прослеживается на обоих снимк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6. Южин Давид Христофорович в роли Рауля де Нан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жин Давид Христофорович в роли Рауля де Нанж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Дж. Мейербера "Гугеноты". Автор фотографии: Фишер К.А., фотограф Императорского Университета и театров. Фото: 1904-1914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7. Гренад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над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солдатская верность проигравшему бой полководц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8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Друг хвастается перед вами какой-нибудь новой вещью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69. Портрет Луизы Бронья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Луизы Бронья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иза Броньяр изображена Гудоном в пятилетнем возрасте. Скульптор представил девочку с открытыми плечами, и прической а античном стиле - волосы стянуты лентой на голове. Плечи модели развернуты анфас, голова резко повернута в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0. Логарифмически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арифмически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и свойства логарифмов. Виды логарифмических уравнений и неравенств и способы их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1. Возражения князя М.М. Щербатова в заседании Уложенной комиссии 26 мая 1768 г. в защиту прав дворянства на крепостных кресть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я князя М.М. Щербатова в заседании Уложенной комиссии 26 мая 1768 г. в защиту прав дворянства на крепостных кресть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ь 23 мая 1768 г. Подлинник текста выступления депутата князя М. М. Щербатова в защиту прав дворянства на крепостных крестьян напоминает о горячих дискуссиях вокруг прав различных сословий, развернувшихся на заседаниях Уложенной Комиссии. Князь М.М. Щербатов (1733-1790). Гравюра В.В. Матэ. 188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2. Сборы к ве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ы к ве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льшой комнате молодая девушка в подвенечном платье задумчивости стоит перед зеркалом. Вокруг хлопочут сваха и служанки, готовя девушку к свадь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3. Почв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территории на которых представлены основные типы почв, характерные для Северной Америки: Арктические и тундровые почвы севера Канады; Подзолы лесотундровой и таежной зоны; Бурые лесные почвы широколиственных лесов, значительные площади которых распаханы; Черноземные почвы степей, полностью распаханные; Красно-желтые почвы влажных субтропических лесов; Красновато-бурые опустыненные почвы саванн, фрагментарно используемые под пашню; Горные коричневые почвы ксерофитных лесов, являющиеся одними из наиболее плодородных почв горных областей. По сравнению с другими материками пустыни и перевеянные пески в Северной Америке занимают наименьшую площа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4. "Я пью за военные астр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пью за военные астр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освящено М. И. Цветаевой. Произведение являет собой своеобразное завершение поэтического диалога между автором и Цветаевой. Текст читает киноактриса Виктория Зиме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5. Интерактивный текст с заданием "Найдите соединительные союз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соединительные союз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к тексту: "Подумайте, какой соединительный союз должен быть на месте пропуск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6. Астрономическая обсерватория на склоне Эльбр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ая обсерватория на склоне Эльбр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астрономическая обсерватория "Пик Терскол" на склоне Эльбруса оснащена современными телескопами, с высокими наблюдательными способностями. Здесь ученые проводят научные конференции по актуальным проблемам астроно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7. Интерактивная орфограмма "Дефисное написание междометий и звукоподражательн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Дефисное написание междометий и звукоподражательн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. Поддерживает тему "Понятие о междоме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8. Карелин Василий Львович в роли Роме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лин Василий Львович в роли Роме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 оперы Ш. Гуно "Ромео и Джульетта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79. Четвертый закон внешнего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закон внешнего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ждый металл имеет свою красную границу фотоэффекта", то есть имеется некоторое значение частоты vкр света, для частот ниже которой фотоэффект не проявляется. Известно, что красная граница фотоэффекта для цинка лежит в области ультрафиолетовых частот. Известно, что простое (например, оконное) стекло ультрафиолетовые лучи не пропускает (поглощает). Проведем следующий опыт. Перед горящей дуговой лампой последовательно разместим закрытую ирисовую диафрагму, стеклянную плоскую пластину и электроскоп с цинковым диском на его стержне. Наэлектризуем электроскоп отрицательным зарядом от стеклянной палочки. Фотоэффект немедленно проявляется. Вывод: красная граница фотоэффекта для цинка лежит в области ультрафиолетовых част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0. Модели вьючных лошадей с амуницией для горной артилл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 вьючных лошадей с амуницией для горной артилл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2-я половина XIX в. Свинец, бронза, кожа, дерево, кр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1. Ванна и закон Бэ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 и закон Бэ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описан эффект Бэра, описан опыт, подверждающий существование силы Кориолиса. 2003 г., N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2. Памятники Егип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и Егип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объектов Всемирного культурного наследия, находящихся на территории Египта - пирамиды Гизы и Абу- Симбел. В древности египетские пирамиды считались одним из Семи Чудес Света. Храмовый комплекс Абу-Симбел, благодаря усилиям ЮНЕСКО, был спасен от затопления водами Асуанского водохранилища и перенесен на более высокое место. Эти сооружения на протяжении тысячелетий потрясают своим монументализмом и привлекают тысячи тур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3. Месмерические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мерические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я о жизни, смерти и бессмертии человека, находящегося в гипнотическом с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4. Геку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у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сюжета месть Гекубы, вдовы троянского царя Приама, находящейся в плену у греков и теряющей последних из оставшихся в живых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5. Бобры вернулись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бры вернулись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своей высокой экологической пластичности бобер может адаптироваться к меняющимся условиям обитания, что сделало возможным его искусственное расс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6. Самосчеты В.Я.Буняк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четы В.Я.Буняк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первых изобретений в области отечественной счетной техники, оригинальная попытка усовершенствования русских счетов. По определению самого автора название прибора - "самосчеты" определялось тем, "что постановка цифр - имеет сходство с перекидыванием косточек, но при этом числа складываются сами, причем единицы различных разрядов автоматически размещаются по соответствующим местам". Основное назначение прибора - выполнение многократных сложений и вычит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7. Интерактивная орфограмма "Раздельное написание частицы 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Раздельное написание частицы 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правила раздельного написания частицы НЕ с разными частями ре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8. Камзол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зол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чатобумажная ткань, бахрома. Россия (?). Первая четверть XV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89. Виноградная ули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ули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улитка Helix pomotia - весьма крупный наземный брюхоногий моллюск. Иногда ее называют крышечной, бургундской, яблоневой. В старину в России ее именовали великорослой. Родиной этой улитки принято считать Италию. Ее излюбленные места обитания - лиственные леса, рощи, парки, овраги. Домик улитки выдерживает давление от 8 до 26 кг. Скорость ее движения - 6-7 см в минуту. Мясо улиток очень питательно, готовят из них и фармацевтические препар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0. 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онятие о предлог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1. Script1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the introduction of the words granny, grandpa, chocolate, pineapple, kitt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2. Отряд насекомоядные - Eulipotyphla или Insectivor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насекомоядные - Eulipotyphla или Insectivor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троения, распространения и особенностей биологии отряда насекомоядных млекопит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3. Дье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е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стический пейзаж второй половины XIX века. Изображены рыбацкие суда у берега французского города Дьепп в Нормандии и гуляющая по берегу публика. На дальнем плане видны скалистые горы, д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4. Мост Ломоносов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Ломоносов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через р. Фонтанку, на пересечении реки с улицей Ломоносова. 1787 г. Постоянный каменный мост на месте cуществовавшего прежде деревянного моста. До 1948 г. назывался Чернышевский. Один из двух сохранившихся типовых мостов через Фонтанку (было 7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5. Ольховский Евгений Григорьевич в роли Евгения Онег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ховский Евгений Григорьевич в роли Евгения Онег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П.И. Чайковского "Евгений Онегин". Фото: 1916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6. "Жизнь и приключения странствующего миннезинге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ь и приключения странствующего миннезинге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ь и приключения странствующего миннезингера", а точнее - миннезингеров, посвящена трём знаменитым поэтам и музыкантам средневековья, живших в немецких землях южнее Дуная. Их имена - Найдхарт фон Райенталь, Мюнх фон Зальцбург и Освальд фон Волькенштайн. Жизнь каждого из них была окружена стихами и песнями, которые очаровывают и увлекают нас по се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7. Всемирно известный, всемирно засек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о известный, всемирно засек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россиского ученого, академика М.В. Келдыша неразырывно связана с теорией и практикой отечественной космонав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8. Ави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сприятии людей начала XX века воздухоплавание - это выход за пределы реального, уход от земного притяжения не только в физическом, но и в символическом смысле. Художник помещает кубизированную фигуру человека в абстрагированное пространство, где нет ни верха, ни ни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599. Видеоролик - анимация "Передача давления газом и жидкость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Передача давления газом и жидкость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опыта по наблюдению выполнения закона Паскаля. В цилиндр с водой поместили шарик с воздухом. С помощью поршня увеличивают давление воздуха в цилиндре и наблюдают сжатие ша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0. Задания по химии для учащихся 10 класса. Задание 2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0 класса. Задание 2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"Углеводороды". В модуле представлены индивидуальные задания второго варианта. Для 10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1. Пушкин А.С. Пиковая дама. Глав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Пиковая дама. Глав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второй главы повести А.С. Пушкина "Пиковая дама" в исполнении Дмитрия Журав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2. Зарубежная А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ежная А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3. "Несдавшиеся крепости" в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давшиеся крепости" в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шенные теоремы видных математиков, не поддающиеся решению задачи в области теории множеств, в области обоснования математики и других областях волнуют умы ученых и любителей точной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4. Два вер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вер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дия о верности в любви и друж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5. Интерактивная таблица "Образование деепричастий 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совершенного вида". Используется при объяснении темы "Словообразование дее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6. Открытие структуры кофе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структуры кофе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2 г. Э.Фишер установил строение кофе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7. Набережная Мерджеллина в Неа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режная Мерджеллина в Неа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 выполнен художником по заказу графини Шуваловой-Полье. Как и другие работы художника, он отличается высокой достоверностью в передаче видов Ита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8. Scipt 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pt 31</w:t>
      </w:r>
    </w:p>
    <w:p>
      <w:pPr>
        <w:pStyle w:val="Style16"/>
        <w:rPr/>
      </w:pPr>
      <w:r>
        <w:rPr>
          <w:rFonts w:cs="Courier New" w:ascii="Courier New" w:hAnsi="Courier New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09. Неравный б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ый б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известное произведение Пукирева, за которое Императорская Академия художеств в Санкт-Петербурге присудила автору звание профессора. Новая авторская позиция - тема власти денег показаны столь откровенно, что картина была воспринята как автобиографическая; однако в основе сюжета лежит драма московской купеческой семьи Варенцовых. В образе молодого человека, стоящего за девушкой, выдаваемой замуж за старика, угадывается черты худож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0. Бокал с орнаментом в византийском сти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ал с орнаментом в византийском сти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И.А. Монигетти, 1872 г. Императорский стеклянный завод. 1870-е гг. Бесцветное стекло, стеклянные бусины; роспись полихромными эмалями и золо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1. Скотный д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ный д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алистическое описание скотного двора во фламандской дерев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2. Озвученный текст с иллюстрацией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с иллюстрацией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и прослушайте текст. Какие из выделенных наречий обозначают признаки действия, а какие - признаки признака? Почему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3. Бляха с гравиров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яха с гравиров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ковская культура. I тыс. до н.э. Городище Боршева. Рог. Дьяковские племена обитали в Волго-Окском междуречье. Роговая бляха с изображением фантастических существ уникальна. Судя по наличию отверстий в верхней ее части, она подвешивалась к шаманскому костю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4. Мировая художественная культура. XVIII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ая художественная культура. XVIII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 представляет собой учебно-методический комплекс поддерживающий деятельность ученика и учителя по изучению Мировой художественной культуры XVIII века. комплект материалов выстроен по хронологическому и тематическому принципу. Каждый элемент коллекции входит как минимум в три подкаталога: по автору, исторической эпохе и территории. Коллекция предназначена для использования при изучении основного и факульативного курсов изобразительного искусства в 7-9 классах общеобразовательной школы, а также для самостоятельной работы школьников д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5. Как повысить комфорт вашего "офи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высить комфорт вашего "офи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компьютера видит лишь небольшую часть функций, заложенных в офисной программе, не подозревая об огромных возможностях, с которыми работа может стать гораздо более эффективной и комфорт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6. "Сон йогов" глазами физио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н йогов" глазами физио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ие йоги еще в третьем тысячелетии до нашей эры научились погружаться в некий особый сон, который, по их мнению, дарит возможность обладать сверхъестественными силами и соединяться со вседушою Брамы. А еще йоги могут спать на гвоздях. Есть ли всему этому объяснение с точки зрения физиологии? Кое в чем физиологи уже разобрались и рассказали в этой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7. 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тихотворение Пушкин называл лучшей русской эле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8. Unit 10. Lesson 4. Упражнения 1-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 10. Lesson 4. Упражнения 1-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. 1 Drag and drop the words to the pictures. Цель: повторение лексики по теме "Город" и знакомство с картой. Ученики подбирают слова к рисункам, используя технику Drag and Drop . Упр. 2 Find Dima and Jane. Цель: развитие умения следовать направлениям и ориентироваться на карте. Ученики, нажимая кнопки направления движения, ведут персонаж по городу, пока не находят Диму и Джейн. Упр. 3 How can you get to the Governor's Castle? Use the buttons and mark the route. Цель: развитие навыков прогнозирования аудирования. Ученики с помощью определёных кнопок прокладывают маршрут к замку правителя. Упр. 4 Listen and follow the route on the map Цель: развитие навыков аудирования с полным пониманием содержания и смысла. Ученики слушают и следуют направлениям. Они могут повторять задание еще раз с помощью кнопки "Try Again" и исправлять направление маршрута. Упр. 5 Tell Jane the way to the castle. Цель: развитие умения сообщать информацию о местонахождении объектов и объяснять направление движения. Ученики выбирают кнопку с нужным предлогом и название объекта, помогая персонажу найти правильный путь Упр. 6 chose the correct variant Цель: отработка глаголов в простом прошедшем времени. Учащиеся читают текст в виде странички из дневника капитана и выбирают правильный вариа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19. Вафил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фил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тенистого уголка - приюта усталых пу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0. Не знаю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увства сердечной опустош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1. Сватовство майора (Смотрины в купеческом дом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товство майора (Смотрины в купеческом дом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ое влияние на замысел оказала комедия Н.В. Гоголя "Женитьба", поставленная в 1842. В основе сюжета картины - сватовство к купеческой дочери разорившегося офицера, стремящегося поправить за счет ее приданого свои финансовые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2. Новые страны на карте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страны на карте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я времени "Новые страны на карте Европы" показывает последовательность появления новых названий на политической карте Европы в ХХ веке. На уроках экономической и социальной географии и истории учащиеся смогут проследить основные этапы "перекройки" политической карты в процессе I-й и II-й мировых войн, в период распада СССР и Варшавского военно-политического бл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3. Методическое пособие млекопитающие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е пособие млекопитающие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е пособие, содержащее сведения об особенностях биологии млекопитающих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4. Будни К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ни К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ов нельзя держать в городской квартире. Распространившаяся в последнее время мода заводить дома волков, крокодилов и рысей оборачивается сущим бедствием. И все же из этого правила иногда возможны исключения, в том числе для Берберовых, которые вырастили в своей квартире львов. Об этом надо писать и рассказывать именно потому, чтобы никому не захотелось держать львов д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5. 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между домами 40 и 42. 1771-1776. Архитектор: Ю.М.Фельтен. Это небольшое здание создано в традициях русского классиц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6. Уверение 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ие 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иконы основан на евангельском тексте. Православная церковь вспоминает это событие на вторую неделю по Пасхе. Фома, желая удостовериться в истинности Воскресения Учителя, дотрагивается до его р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7. Звезда и лента ордена Георгия I степени. Принадлежала А.В.Сувор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 и лента ордена Георгия I степени. Принадлежала А.В.Сувор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XVIII в. Ткань, муар, серебряная нить, блестки, шитье. А.В. Суворов был награжден орденом и титулом графа Рымникского за победу при Рымнике 11(22) сентября 1789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8. Таблица "Образование страдательных причастий прошедшего време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Образование страдательных причастий прошедшего времени"</w:t>
      </w:r>
    </w:p>
    <w:p>
      <w:pPr>
        <w:pStyle w:val="Style16"/>
        <w:rPr/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способ образования страдательных причастий, суффиксы причастий выделены, интерактивны, способствует усвоению правила правописания причастий прошедшего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29. Видеоролик - анимация "Условие равновесия рыча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Условие равновесия рыча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условий равновесия рычага первого и второго 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0. Ль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ветской д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1. Экономико-географические особенности пограничных рай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о-географические особенности пограничных рай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даны изображения некоторый участков российской границы. Пограничные реки - с Китаем и Литвой. В этом случае реки не представляют серьезного рубежа, поскольку являются легко преодолимыми. Граница с Польшей не имеет ярко выраженных природных разграничений и поэтому удобна для пересечения. С США Россию разделяет Берингов пролив, к тому же Чукотку и Аляску нельзя отнести к высокоразвитым районам обеих стран. Этот участок российской границы является наименее удобным для двухсторонних отно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2. Численность и воспроизводство населения, его половой и возрастной состав, Занятость населения, трудовые ресу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ость и воспроизводство населения, его половой и возрастной состав, Занятость населения, трудовые ресу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ость, динамика и размещение населения мира, крупных регионов и стран. Воспроизводство населения, его типы. Демографическая ситуация в разных регионах и странах мира. Характеристика трудовых ресурсов и занятости населения крупных стран и регионов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3. 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едии использован мотив мифа о перевоплощении Зевса (Юпитера) в греческого героя Амфитриона с целью соблазнить его жену. В основе сюжета - цепь недоразумений, происходящих в доме Амфитриона, обнаруживающего по возвращении с войны, что некто принял его облик и занял его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4. Влияние холодных течений на климат западных побережий матер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холодных течений на климат западных побережий матер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ые течения, проходящие у западных побережий материков в тропических широтах, препятствуют испарению влаги с поверхности Океана и способствуют тем самым образованию пустынь. В ресурсе приведены изображения пустынных районов на побережьях, омываемых Калифорнийским, Перуанским, Бенгельским и Канарским теч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5. Волга у Сара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га у Сара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 вид Саратова со стороны Волги. На переднем плане - несколько лодок и парусников, справа небольшой пароход, пересекающий Волгу. На дальнем плане разворачивается панорама города с частыми и видными издалека главками церкв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6. Арбу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бу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посвящена арбузу, этой самой крупной ложной ягоде. Рассказано об истории его появления в нашей стране, составе и питательной ценности, о том, как у нас выращивают арбузы и для чего использу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7. Учебный курс "Экспериментальный метод познания в физи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й курс "Экспериментальный метод познания в физи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представляет собой учебно-методический комплекс по курсу "Экспериментальный метод познания в физике" для школ классов физико-математического профиля, школ и классов с углубленным изучением физики. Курс рассчитан на 3 года обучения (9 - 11 классы), его объем - 170 часов аудиторных занятий. В содержании курса эксперимент рассматривается не только как частнопредметный, но и как общенаучный метод познания. Широко используются компьютерные технологии обработки данных натурного эксперимента и различные виды компьютерного экспери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8. Анимация "Выделение амеб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Выделение амеб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показываюшая истинные размеры и форму амебы, способ выделения у аме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39. Андро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я о судьбе вдовы троянского царя Гектора Андромахи, ставшей пленницей и женой его врага Пирра, но, несмотря на верность памяти первого мужа, посчитавшей своим долгом отомстить за смерть второго, когда он был предательски уб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0. Бискаец-самозва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каец-самозва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осуждение жадности и легковерия женщин, легко становящихся приманкой для моше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1. Озвученный текст 2 к теме "Степени сравнения нареч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2 к теме "Степени сравнения нареч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стихотворение А.С. Пушкина. Какой частью речи являются выделенные слова в тексте? Для подтверждения своих выводов активизируйте сло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2. Аноа - карликовый буй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а - карликовый буй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ьте себе корову размерами с большого барана, только чуточку повыше, примерно метр в холке. Крепкую, с массивным туловищем, мощной шеей и короткими, но стройными ногами. С удлиненной серьезно-сосредоточенной мордой. С небольшими карими кроткими глазами. С длинными широкими ушами, которые изнутри заросли черными волосами. С треугольными у основания, почти прямыми рогами длиной до полуметра. Вот вам и портрет равнинного аноа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3. Отдыхающий солд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ыхающий солд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ая работа Ларионова, в которой он формулирует новое восприятие целей и задач искусства. Солдатская серия возникла во время службы художника в армии в 1910-1911 годах и основана на его реальных впечат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4. Видеоролик "Измерение Архимедовой си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"Измерение Архимедовой си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явления уменьшения веса тела при его погружении в жид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5. "Январская сказ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нварская сказ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ся частью стихотворного триптиха "Трилистник огненный". Стихотворение вошло в поэтический сборник "Кипарисовый ларец"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6. Археологи в Замосквореч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 в Замосквореч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4-1996 года Центр археологических исследований провел масштабные раскопки, предваряющие строительство в заповедном уголке нашей сто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7. В гостях у Сетона-То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ях у Сетона-То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ыдающийся американский писатель-натуралист оставиk учебу в лондонской академии ради жизни в дикой природе. Его книги о животных читают дети вс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8. Авиационный двигатель А.Г.Уфимцева АДУ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А.Г.Уфимцева АДУ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самых совершенных авиационных двигателей конструкции А.Г.Уфимцева, основанных на принципе биротативности (коленчатый вал и цилиндры вращаются в противоположные стороны). Удостоен Большой серебряной медали на Второй международной воздухоплавательной выставке в Москве 191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49. Чаепитие в Мытищах, близ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питие в Мытищах, близ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ова, одного из основных мастеров Товарищества передвижников, интересовала жизнь конкретного человека, его боль и страдание, судьба униженных и оскорбленных. Его творчеству присуща социальная критика, осуждение несправедливости, общая бескрасочность, воспринимающаяся сегодня не как недостаток, а как особенность "художественной скорби" эпохи. Изображен священник, отказывающий в помощи нищему инвалиду, получившему Георгиевский крест во время Крымской во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0. У ост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ст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изображена толпа родственников заключённых, которые собрались у тюремных ворот в зимни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1. Интерактивный текст с заданием "Найдите слова, обозначенные на схеме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слова, обозначенные на схеме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одные допол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2. 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союз соединяет части сложносочинённого предложения: соединительный, противительный или разделительный? Какое значение выражается с помощью этого союза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3. Интерактивная таблица "Склонение возвратного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лонение возвратного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Возвратное местоим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4. 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человека разнообразны: есть, пить, иметь крышу над головой, потребность в стабильности и безопасности, любви, гармонии, справедливости. Для гармоничного существования нужно овладеть своими доминантами, считал великий русский физиолог А.А.Ухтом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5. Интерактивная орфограмма "ь знак на конце наречий после шипящ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ь знак на конце наречий после шипящ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-орфограмма, содержащая правило правописания ь знака на конце наречий после шипящих и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6. Ситуация 1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Что нужно сказать в ответ?" к теме "Благодар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7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занимаетесь каким-либо делом: играете, смотрите телевизор, делаете уроки и т.д. В это время к вам обращается взрослый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8. По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является, очевидно, плодом размышлений о непонимании и враждебности критики, обрушившейся на Пушкина в 1830 г. Стихотворение входит в ряд аналогичных по мыслям произведений: "Разговор книгопродавца с поэтом", 1824; "Поэт и толпа", 1828; "Ответ анониму", 1830; "Эхо", 1831; заключительные строки стихотворения "Я памятник себе воздвиг нерукотворный...", 183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5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6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7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8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69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0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1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3. Астрономия на службе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я на службе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небесных явлений, отдаленных космических тел, получение астрономических данных помогает лучше узнать нашу планету, открыть новые возможности использования сил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4. Интерактивный текст "Придаточное подлежащное, раскрывающее смысл местоимений-подлежащих в составе глав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ридаточное подлежащное, раскрывающее смысл местоимений-подлежащих в составе глав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е слово в главном предложении раскрывается с помощью придаточного? Каким членом предложения оно является? Как называется такой тип придаточных предложений и почему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5. Орфография, пунктуация и развитие речи (построение текстов). Для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фография, пунктуация и развитие речи (построение текстов). Для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й тренинг по русскому языку для ученика представляет собой комплекс упражнений по орфографии, пунктуации и развитию речи (понимание текста), охватывающий все темы, изучаемые в соответствующих разделах на уроках русского языка с 5-го по 9 класс и повторяемые в старших классах средне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6. Портрет А.В. Радищ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В. Радищ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м глухом фоне - поясное изображение молодой женщины с высокой пудреной прической, в открытом розовом платье, украшенном кружевами. Резкие тени на лице и грустное выражение больших глаз придают болезненность ее хрупкому обл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7. "Средь шумного бала..."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редь шумного бала..."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П.И. Чайковского на стихи А.К. Толстого (1878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8. Интерактивная таблица "Вопросительные и 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опросительные и 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опросительные и относительные местоимения" предназначена для объяснения темы "Подчинительные союзы и союзные слова в сложноподчинён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29. Зарубежная Евр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ежная Евр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0. Деранкова Фанни Ефимовна в роли Ли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анкова Фанни Ефимовна в роли Ли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в сцене из оперы П.И. Чайковского "Пиковая дама". Фото: 1910-е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1. 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ложения биологической науки должны быть всеобщими, проявляться на всех уровнях, например, свойства генетических программ. Об этих закономерностях - книга Б.М. Медникова "Аксиомы биолог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2. Государственные символы независимой Ла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символы независимой Ла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флаг и герб бывшей Латвийской СС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3. "Программирование на языке Visual Basic. Модуль 3. Основные элементы программирования". 8-9 классы, Бурденко Е.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граммирование на языке Visual Basic. Модуль 3. Основные элементы программирования". 8-9 классы, Бурденко Е.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переменных для хранения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4. Интерактивный текст с заданием "Понятие о причаст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онятие о причаст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оставьте вопрос к выделенным в тексте причастиям". Предназначен для совместной работы учителя и класса при объяснении темы "Понятие о причас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5. Азербайджанские ма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ербайджанские ма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ербайджанские денежные знаки: бакинские деньги, боны, закавказские деньги, рубль, манат - история их появления и функцион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6. "Река времен в своем стремленье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ка времен в своем стремленье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так и осталось незаконченным - отрывок, который сохранился, был, по сути, тем последним, что успел написать поэт, жизнь которого оборвалась 8 (20) июля 1816 года на 74-ом году жизни. Текст читает актриса Людмила Одия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7. Авиационный дизель АЧ-30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изель АЧ-30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 под руководством А.Д. Чаромского. Высотный двенадцатицилиндровый, V-образный, четырехтактный двигатель жидкостного охлаждения, работавший на тяжелом топливе. Один из первых в мире серийных авиадизелей, на которых применялись турбокомпрессоры. Ценный памятник эпохи Великой отечественной войны. Музейный экземпляр использовался в качестве учебного пособия, имеет разрезы двух цилиндров и нагнет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8. Голубая ком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убая ком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тайном свидании двух влюбленных, омраченном смешным недоразум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39. Горение белого и красного фос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ние белого и красного фос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зволяет продемонстрировать различие в реакционной способности белого и красного фосфора; демонстрация рекомендуется при рассмотрении аллотропных модификаций фосф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0. "Ничего подобного еще никто не дела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чего подобного еще никто не дела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кристаллограф Ричард Дикерсон (именно он с коллегами впервые увидел изогнутую ДНК) вспоминает о золотых годах молекулярной биологии, о том, как все начиналось. Макс Перутц и Джон Кендрью в Кембридже 50-х работали в обыкновенном сарае. Пионерские работы делались на вычислительной машине ЭДСАК, а вычислительный центр ругал ученых за манеру заклеивать лишние дырочки на перфоленте пластырем... Так были получены данные по структуре белка миоглобина и множество других интересных результ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1. Круг к Большой государственной печати царей Ивана и Петра Алексееви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 к Большой государственной печати царей Ивана и Петра Алексееви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 В. Кононов. 1683 г. Серебро; литье, резь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2. "Самое удивительное ве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ое удивительное ве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яя жидкая среда организма, осуществляющая "транспортные" функции, обладает особыми способностями, например, она меняет свойства при изменении внешних усло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3. Великая жер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я жер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киз декорации ко второму акту балета И. Ф. Стравинского "Весна священная". Изображен высокий холма, на котором собрались старцы-волхвы для избрания жер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4. Ста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в жанре послания в классическом переводе А.С. Пушкина. Тема: быстротечность жизни, сожаления об ушедшей моло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5. "От черного хлеба и верной жен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 черного хлеба и верной жен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посвящено Гражданской войне, непосредственным участником которой был, в том числе, и сам автор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6. Кабинет И.И.Шува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И.И.Шува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А. Зяблов. 1779 г. Копия с несохранившейся картины Ф.С. Рокотова. Около 1767 г. Холст, масло. Шувалов Иван Иванович (1727 - 1797), российский государственный деятель, фаворит Елизаветы Петровны, генерал-адъютант (1760). Покровительствовал просвещению. Первый куратор Московского университета, президент Академии художеств. На картине изображена богатая коллекция европейской живописи, которую Шувалов собрал и в 1758 г. подарил Академии художеств. Эта картина является копией несохранившегося полотна Ф. С. Рокотова 1757 г. - единственного изображения интерьера в русской живописи XV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7. Видеоролик - анимация "Рычажные ве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Рычажные ве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конструкции рычажных в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8. Этрусская в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ая в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любви и ревности. Герой, принимающий чуждые ему правила игры бездуховного общества, гибнет сам и губит любим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49. Территориальная специализация экономических районо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альная специализация экономических районо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"специализации". Коэффициент специализации района. Значение специализации для развития хозяйства. Основные отрасли специализации макрорегионов и экономических районо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0. Петр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картины происходит в питерском дворе-колодце, где вокруг ширмы бродячих артистов собрались разные представители городских низов. Из окна второго этажа выглядывает миловидная девушка. Все захвачены зрелищем того, как доблестный Петрушка мутузит кукольного нем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1. Пианино автоматическое "Дукан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анино автоматическое "Дукан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ая машина полуавтоматического действия с перфолентами для игры на 88 или 65 клавишах. Привод педальный. Встроенная пневматическая система управления. Машина с высокими музыкальными и функциональными возможностями. Исполнение возможно по программе и без автоматики, как на обычном пианино. Автоматы с программами на перфоленте стали высшим этапом развития механической музыки, выпускались почти до середины 20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2. Определение строения аскорбинов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роения аскорбинов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 г. У.Хеуорс, Э.Хест и Р.Рейхенштейн выяснили строение аскорбиновой кислоты и синтезировали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3. "Учись у них - у дуба, у берез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сь у них - у дуба, у берез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чувства лирического героя, к которому обращается автор, созвучны состояниям природы. Автор ставит в пример своему невидимому собеседнику природу, которая мужественно переносит зимние холода, и тем самым пытается утешить и ободрить его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4. Телеграф электромагнитный П.Л.Шил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 электромагнитный П.Л.Шил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 мире электромагнитный телеграф. Относится к мультипликаторным аппаратам (с оптическим, визуальным приемом кодовой комбинации). Первая демонстрация состоялась в 1832 г. на квартире изобретателя в присутствии Николая I. В 1886 г. к столетию П.Л.Шиллинга главный механик петербургского телеграфа И.Н.Девянкин отреставрировал два сохранившихся комплекта телеграфа Шиллинга. Каждый комплект с составе одно- и шестистрелочного аппарата с вызывным прибором был смонтирован на одной столешнице. Один из них находится в Политехническом музее, другой - в Центральном музее связи в С.-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5. "Сказка о Красной шапоч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казка о Красной шапоч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едставляет собой сатиру на "кадетов" (членов Коституционно-демократической партии), оформленную в виде поучительного стишка для детей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6. Naughty letters U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ghty letters UV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the introduction of the letters Uu, Vv and practise in their recognitio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7. Аф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8. Оля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ая зимующая птица-водолаз любит бегать по ледяной воде и снегу, плавать, нырять и - громко и красиво п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59. Давыдов Александр Михайл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ыдов Александр Михайл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ный артист (тенор). Солист частной оперы С. Мамонтова (Москва), Мариинского театра (1900-1914), исполнял романсы на эстраде. Фото: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0. Крепость для пте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ь для пте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див превращения, происходящие в яйце, можно приблизиться к пониманию тайны происхождения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1. Архимедова сила и киты.Геометрическая оп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медова сила и киты.Геометрическая оп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особия на примере из живой природы рассмотрены условия плавания тел. Во второй части - подробно на примерах разобраны правила построения изображений в тонких линзах. Приведены примеры решения задач и задачи для самостоятельного р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2. "Хоббиты" с острова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оббиты" с острова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ндонезийском острове Флорес найдены останки скелета женщины ростом в метр и весом 20-30 килограммов, жившей в раннем плейстоц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3. Макет "Домница", 16-17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 "Домница", 16-17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мница" (от "дмение" - дутье) шахтная печь для выплавки железа и чугуна из железной руды. Первые домницы были построены в России в 30-х годах 17 века. В верхнюю часть печи (калошник) загружали исходные материалы (шихту) - железную руду, древесный уголь, флюсы. Порции шихты называли "калошами". В нижней части находится горн. С развитием доменного производства для привода воздушных мехов стали использовать водоналивные колеса. Это позволило значительно увеличить количество воздуха, подаваемого в единицу времени, и скорость сжигания угля. Следствием явилось снижение содержания окислов железа в шлаке - в печах стали получать новый сплав железа с углеродом - чугу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4. Вид Нового Иерусал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ового Иерусал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белокаменной монастырской стеной высокие многоярусные башни с небольшими черными окнами и зелеными конусообразными крышами. Форма построек моделируется красно-коричневыми, фиолетовыми, охристыми цветовыми рефлексами и пластическими сдвигами отдельных архитектурных элементов. Небо и кроны деревьев подобны многоцветному лоскутному одея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5. Уборка хл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а хл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оцессе уборки зерновых, самом трудном, но самом важном этапе летних работ в крестьянском годовом цик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6. На пашне.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шне.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ртине почти нет действия, художника интересует скорее не быт, а бытие. Крестьянский труд, как нечто вечное и повторяющееся, сходен со сменой времен года. Фигура женщины уподоблена античной богине плодородия Флоре, младенец на первом плане воспринимается как символ материнства и плодоро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7. Интерактивная орфограмма "Написание НЕ с краткими причасти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Написание НЕ с краткими причасти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правило написания НЕ с краткими причаст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8. Видеофрагмент "Четверт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Четверт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 резиденций русского царя, ставшего теперь российским императором, это была самая большая и пышная. Своим главным 25-оконным фасадом здание выходило на Верхнюю - Дворцовую - набережную. Высокая крыша с переломом венчалась трехчастной барочной композицией из картушей и скульптур, что придавало двухэтажному зданию монументальность и внуши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69. Ме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я о судьбе волшебницы Медеи, убившей собственных детей из чувства ревности и жажды мести супругу Ясону, предавшему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0. "Ми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написано в маё 1905 года в Париже. Произведение является образцом ранней символистской поэзии автор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1. Азб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б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Север. 1791 г. Кость, дерево (рамка), резьба, гравировка, раскр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2. Службы московского трам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 московского трам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городского рельсового транспорта в конце 19 - начале 20 века были построены производственные здания - замечательные произведения архитектуры, например, Миусский трамвайный па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3. Видеопрезентация программы "Электронный тренажер по русскому язы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презентация программы "Электронный тренажер по русскому язы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опрезентации программы "Электронный тренажер по русскому языку: орфография, пунктуация и развитие речи (построение текстов) 5-11 классы" подробно показана структура тренинга. Автор рассказывает о методах работы с пособ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4. Анимация "Работа при растяжении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Работа при растяжении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онятия работы, совершенной при деформации пружины (по графику растяж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5. Тысяча вторая сказка Шахераз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вторая сказка Шахераз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ая концовка знаменитых арабских "Сказок 1001 ноч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6. Таблица "Классификация числи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Классификация числи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классификацию числительных по значению: количественные и порядковые, деление количественных числительных на целые, дробные и собирате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7. Спектр поглощения не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 поглощения не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хождении света сквозь холодную оптически прозрачную среду в среде происходит избирательное (резонансное) поглощение. Поглощаются те частоты колебаний света, которые соответствуют частотам оптических колебаний атомов и молекул среды. Следовательно, из среды выйдет световой поток, в спектре которого будут отсутствовать некоторые длины волн (некоторые цвета). Создадим на экране наблюдения сплошной спектр с использованием призмы Амичи. Введем в световой поток стеклянную пластинку с солями неодима. На фоне сплошного спектра появилась темная полоса в желто-зеленой области. Это и есть спектр поглощения солей неодима. Эти длины волн были поглощены молекулами с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8. Портрет А.А.Челищ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А.Челищ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Александрович Челищев (1797-1881) несмотря на юный возраст, участвовал в Отечественной войне 1812 года, был членом Союза Благоденствия и Северного общества, но в восстании декабристов участия не принимал. Эпоха романтизма создает особое отношение к детству. Художник XVIII века обычно изображает ребенка как маленького взрослого, художник-романтик видит в нем неповторимый мир, глубокий и чистый, не тронутый поро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79. Впечатление но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 но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зловещего осеннего пейзажа и навеваемых им мрачных мыс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0. Змеевик-аму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евик-аму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рниговская гривна" с изображением архангела Михаила и змеевидной композиции. XI в. Копия. Принадлежал Владимиру Мономаху (?), в бытность его черниговским удельным князем. Владимир Мономах получил прозвище Красное Солнышко - может быть, потому, что с его правлением связан наивысший подъем Древнерусского государства на рубеже XI-XII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1. Галерея шедев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ерея шедев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ерея Питти во Флоренции известна замечательной коллекции живописи эпохи Возр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2. Задания по химии для учащихся 11 класса. Задание 1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1 класса. Задание 1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"Азотсодержащие соединения" и "Кислородсодержащие соединения". В модуле представлены индивидуальные задания первого варианта. Для 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3. Microsoft Office - пакет программ для дома и оф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rosoft Office - пакет программ для дома и оф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граммном обеспечении компьютера выделяются программы, которые решают задачи самого широкого назначения, - приложения Microsoft Office, включающие текстовый процессор, электронные таблицы, систему управления базами данных 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4. "Н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о Неве, главной речной артерии Санкт-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5. Аптека на гряд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тека на гряд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птечных грядках можно выращивать различные необходимые для лечения растения: череду, валериану, календулу, ромашку. Пользу приносят и такие кустарники, как барбарис, актинидия, рябина, с плодами, обладающими целительными св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6. Воспоми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воей жизни и работе рассказывает выдающийся физик академик А.Д. Саха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7. Без крыши не обой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крыши не обой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строить крышу дома, которая не только служит для защиты от холодов и стужи, но и помогает выше поднять печную трубу, для обеспечения лучшей тя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8. Ситуация 2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2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ак попросить?" к теме "Просьб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89. Извержение вулкана Ключе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ржение вулкана Ключе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"Вулканы Камчатки" площадью в 3,32 млн. га был включен в Список всемирного наследия ЮНЕСКО в 1996 году. Каждый из вулканов по отдельности не является уникальным природным объектом, но благодаря огромному количеству вулканов на довольно малой территории этот район может считаться единственным в своем роде. Здесь находится и самый высокий на евразийском материке действующий вулкан - Ключевской. Природный парк "Ключевской" был создан в 1999 году. Его площадь составляет 375 тыс. га. В ресурсе показано извержение 1994 года, которое является одним из наиболее ярких и мощных проявлений эруптивной активности Ключевского вулкана в историческое время. После этого эруптивная деятельность на вулкане практически прекратилась и в течение последних 8 лет вулкан находится в стадии пок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0. 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ой парадный портрет императрицы Екатерины II, одетой в голубое атласное платье с вышивкой и кружевным воротником и горностаевую мантию. На императрице одеты георгиевская и андреевская орденские ленты, в прическе закреплена малая императорская кор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1. Интерактивная таблица "Способы подчинительной св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подчинительной св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подчинительной связи" поддерживает тему "Способы подчинительной связ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2. Иллюстрация к повести Гоголя Н.В. "Коляска". "Вставай, Пуль-Пультик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к повести Гоголя Н.В. "Коляска". "Вставай, Пуль-Пультик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ом изображен фрагмент интерьера супружеской спальни с занавешенным окном и постелью, на которой расположился Чертокуцкий, погруженный в крепкий сон. Супруга главного героя, встревоженная приближением неожиданных гостей, склонилась над ним, пытаясь разбуд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3. Песня Диего Вальде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Диего Вальде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 старого адмирала о любви, покое и домашнем оча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4. "Все это было, было, был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это было, было, был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огом перекликается со стихотворением А. С. Пушкина "Дорожные жалобы", но отличается от последнего несколько более оптимистическим настроем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5. Интерактивный текст с заданием "К чему относится придаточное предложение?" 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 чему относится придаточное предложение?" 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рочитайте предложение. К чему относится придаточная часть: к слову, к словосочетанию или ко всей главной части?" предназначен для объяснения темы "Особенности присоединения придаточных предложений к главном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6. Вяльцева Анастасия Дмитри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льцева Анастасия Дмитри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оперетты, оперы (меццо-сопрано) и эстрады. Наиболее знаменита как эстрадная певица и исполнительница цыганских романсов. Автор фотографии: Белявский М.К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7. Влюбленных коз супруг брадатый и зловонны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юбленных коз супруг брадатый и зловонны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дийное описание столкновения козла с сати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8. Дети подземе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одземе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ую осень золотая и багряная пора листопада заканчивается этюдом в грязно-бурых тонах - мертвая пожухшая листва способна вызвать лишь грусть и тоску. Но неутомимые беспозвоночные превращают опад в гумус - органическое вещество почвы, основу ее плодородия. Обязанности между разными видами санитаров строго распреде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799. Видеофрагмент "Петровское барокк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Петровское барокк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архитектуре первых соборов, в которых выразился нетрадиционный характер петровского Петербурга. В которых присутствовало своеобразие традиционного русского зодчества: возможно, поэтому петербургское "барокко" начало XVIII столетия определяется особым термином - "петровское барокко", что как нельзя лучше характеризует своеобразие его архитек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0. Часы астромические Ф.Карася (общий ви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ы астромические Ф.Карася (общий ви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е часы, о которых современники писали, как о "чуде механики" - дар императору Николаю II. Циферблат часов - реконструкция (Политехнический музей, 1964 г.). Помимо времени суток часы указывают различные астрономические даты - месяцы, дни недели, долготу дня и ночи, время восхода и захода Солнца, фазы Луны, движение Луны вокруг Солнца, високосные и простые годы. На циферблате многочисленные дарственные надписи императору. Часы были найдены под бывшими царскими покоями в здании Государственного Эрмита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1. Нам не дано предугадать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не дано предугадать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граф датируется 27 февраля 1869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2. Дон Хуан Хоакин Гутьеррес Альтамирано и Велас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 Хуан Хоакин Гутьеррес Альтамирано и Велас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относится к периоду существования Вице-королевства Новая Испания - испанской колонии в Северной Америке. Изображен один из колониальный правителей, принадлежащий к древнему испанскому аристократическому роду, о чем свидетельствует герб. В левом нижнем углу - планшет с перечнем титулов правителя. В руке у правителя компас - знак того, что он принадлежит к роду бесстрашных исследователей и покорителей новых земель. С воцарением Бурбонов в Испанию проникает французская мода - правитель облачен в роскошный френ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3. Ночь на Днеп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на Днеп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0 Куинджи организовал выставку для одной только что написанной им картины - факт беспрецедентный по тем временам. Точка зрения издали и сверху оставляет большую часть холста для изображения неба с сияющим диском луны. Куинджи называли "художником света" за его любовь к светотеневым контрастам, эффектной передачи лунных ночей и полуденного осв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4. Обрядовая пах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овая пах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ервом дне весенне-полевых работ, в этот день крестьяне совершали обрядовую пахоту нескольких боро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5. "Русская Правда" П.И. Пес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усская Правда" П.И. Пес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1820-х гг. "Русская Правда" - основной программный документ Южного общества - первый конституционный проект республиканского характера. Подгатавливалась в качестве наказа временному революционному правительству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6. Интерактивный текст с заданием "Докажите, что выделенные слова - однород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Докажите, что выделенные слова - однород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одные допол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7. Чашечка для ми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шечка для ми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. XIV в. Глина, полива; обжиг. Из гробницы великого князя Дмитрия Ивановича Донского в Архангельском соборе Московского Кре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8. Мундир рядового лейб-гвардии Преображенского полка.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дир рядового лейб-гвардии Преображенского полка.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укно, золотная нить, блестки, мметалл, стамед, хол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09. "И лишь молчание понятно говор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лишь молчание понятно говор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русский город, впервые упомянутый в 862 году в летописи, сегодня, словно былинный град Китеж, встает перед нами из вод озера Неро. Он входит в число городов "Золотого кольца"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0. Больска Аделаида Юлиановна в роли Эль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ска Аделаида Юлиановна в роли Эль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снята в сцене из оперы Р. Вагнера "Лоэнгрин",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1. Гренадерская шапка офицера лейб-гвардии Павловского полка.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надерская шапка офицера лейб-гвардии Павловского полка.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укно, золотная нить, блестки, металл, стамед, хол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2. Самому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авление любви и вакхических возлия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3. Вода - удивительное ве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- удивительное ве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образное и сложное вещество обладает разнообразными химическими свойствами, имеет стройную, но все время меняющуюся структуру. Будучи, как правило, растворителем, в природе оно образует среду, из которой первоначально возникла жизнь и ныне существуют все организ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4. Ам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. 43 см. Глина. Юго-Западный Крым. Могильник Бельбек IV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5. Пушкин А.С. Пиковая дама. Глав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Пиковая дама. Глав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четвертой главы повести А.С. Пушкина "Пиковая дама" в исполнении Дмитрия Журав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6. Таблица "Склонение числительного об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клонение числительного об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уровневая таблица, иллюстрирует падежные окончания числительного оба в мужском и женском 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7. Изучение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явления фотоэффекта и определение постоянной Планка. В практической работе изучаются законы фотоэффекта посредством построения вольтамперной характеристики фотодиода; экспериментально подтверждается определение постоянной Планка. Практикум содержит описание хода работы и имитационный эксперимент. Занятие можно проводить с помощью компьютера в школьном классе и самостоятельно. Демонстрация опыта содействует более легкому усвоению и запоминанию фактов. Для 9-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8. "И загадочных древних ликов на меня поглядели оч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загадочных древних ликов на меня поглядели оч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чрезвычайно подвижны в своих значениях и в употреб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19. "Иоганн Себастьян Бах глазами Анны Магдалены". Часть 5: "Повелитель орга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5: "Повелитель орга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5: 1723 год, переезд семьи Баха в Лейпциг. Работа в Томасшуле - школе при Церкви св.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0. Интерактивная задача "Вычисление выталкивающей сил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задача "Вычисление выталкивающей сил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тработки умения решать задачи на вычисление архимедовой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1. Биология. 7 класс малочисленной сельской школы, Ерхова Н.В. Бумажная версия. Книг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я. 7 класс малочисленной сельской школы, Ерхова Н.В. Бумажная версия. Книг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жная версия учебника биологии для 7 классов малочисленной сельской школы. Охватывает раздел "Животные". В учебнике 12 глав и 54 параграф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2. Интерактивная таблица "Сложные бессоюз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жные бессоюз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Значения сложных бессоюзных предложений. Знаки препинания в ни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3. Стар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ённая со спины фигура в рост бедной старушки с куском хлеба в руке на фоне серо-зелёной ст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4. В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, металл, бондарная работа. XIX в. Использовалось для хранения жидк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5. Портрет Е.Н. Арсень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Е.Н. Арсень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еньева Екатерина Николаевна - старшая дочь генерал-майора Н.Д.Арсеньева, участника штурма Измаила. Воспитывалась в Воспитательном обществе благородных девиц при Смольном монастыре, фрейлина императрицы Марии Федоровны. Юная пансионерка представлена на портрете лукавой кокетливой пастушкой( на соломенной шляпке - колосья пшеницы) с яблоком - символом Афродиты - в ру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6. Абак древнегр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ак древнегр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бак" изначально выглядел как дощечка, покрытая слоем пыли. По доске острой палочкой проводились линии, в получившихся колонках мелкими предметами (камешками, ракушками и др.) выкладывались числа. Каждая из колонок - это один из разрядов числа. Крайняя справа - для единиц, следующая - для десятков и т.д. На абаках выполняли сложение и вычитание. Умножение и деление сводилось к многократному сложению или вычитанию. Абак принято считать вспомогательным вычислительным средством, но в античном мире для развития математики он имел важное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7. "Константиновский" рубль. Ре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нстантиновский" рубль. Ре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-Петербург, 1825 г. Штемпель по рисунку Я. Рейхеля. Серебро, гальванокопия. Один из семи пробных рублей, отчеканенных с портретом императора Константина в период междуцарствия (19 ноября - 14 декабря) до получения официальных известий об отказе цесаревича Константина от прав на престол в пользу младшего брата Никол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8. Номограммы из выравненны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ограммы из выравненны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о о том, как решаются уравнения второй и третьей степени с помощью сетчатых номограмм. 1978 г., N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29. "Квантово-волновые" реб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ово-волновые" реб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е ребуса предлагается исследовать некоторые явления квантовой физики. 1977 г., N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0. Описание работы для ученика "Изучение движения бруска вверх и вниз по наклонной плоск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движения бруска вверх и вниз по наклонной плоск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движения бруска вверх и вниз по наклонной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1. Богоматерь Одигитрия Пименов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атерь Одигитрия Пименов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анию привезена из Константинополя в Москву в XIV веке митрополитом Пименом и поставлена в алтаре Успенского собора Московского Кремля. Подобные иконы особо ценились русскими мастерами. Одигитрия в переводе с греческого означает путеводительн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2. Видеофрагмент "Мосты через Фонтанку (Семеновский, Чернышов, Измайловский, Обуховский, Старокаменный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осты через Фонтанку (Семеновский, Чернышов, Измайловский, Обуховский, Старокаменный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а и история мостов через Фонтанку. К концу XVIII века здесь построили семь каменных трехпролетных мостов: Симеоновский (ныне Белинского), Аничков, Чернышев, (ныне мост Ломоносова), Семеновский, Обуховский, Измайловский и Старо-калинкин. Все они были созданы по одному "образцовому" проекту - это давало не только ощутимую экономию, но и позволяло придать панораме реки то композиционное единство, которое стало ее архитектурной особенностью. Сегодня из семи "мостов-братьев" сохранилось только два - Ломоносова и Старо-Калинкин. Остальные во второй половине 19 века были полностью или частично перестро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3. Виленские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енские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глубоком пространстве картины, ограниченном облупленной стеной кирпичного дома, изображены трое бедно одетых еврея, ведущих неспешную беседу. На крыльце сидит девочка с младенцем на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4. Вблизи абсолютного н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абсолютного н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низкая температура дает возможность ученым "увидеть" ряд интереснейших физических явлений, связанных с изменениями свойств вещества. Для получения такого холода используют ожиженные газы, сособые свойства некоторых с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5. Фигурка полярной куроп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ка полярной куроп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ка Мальта. Иркутская область. Забайкалье. 22-20 тыс. лет назад. Резьба по кости. Предмет выполнен с такой наблюдательностью, что легко определить породу изображенной птицы - это полярная куропатка с пестрым опер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6. Воды с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с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отражено многообразие вод суши, представлены изображения реки, озер различного происхождения, которые можно найти только на крупномасштабных картах, болот, водохранилища и канала. Изображения позволяют определить специфику образования водных объектов на суше по их форме и окружающей терри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7. Моли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енное обращение к Б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8. "Нестандартные" приемы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тандартные" приемы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заменах по математике могут встретиться задачи, которые невозможно решить с помощью стандартных приемов. Чтобы справиться с ними, нужно немного подум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39. Оттиск малой государственной печати царя Михаила Федор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иск малой государственной печати царя Михаила Федор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I в. Красный воск; ти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0. Описание работы для ученика "Измерение КПД генератора переменного то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мерение КПД генератора переменного то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КПД генератора переменного т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1. Деве-красотке поклон мо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е-красотке поклон мо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ливое сравнение достоинств двух красавиц, соперничающих в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2. Интерактивная таблица "Состав НАТО и ОВ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 НАТО и ОВ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Холодная война". Изучение нового материала. Работа в группах. Классифик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3. Кубок потешный "Мельни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потешный "Мельни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гсбург. Конец XVI в. Серебро, литье, чеканка, золо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4. Театр чуд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 чуд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сюжета интермедии - проделки бродячих актеров-шарлатанов, дурачащих знатных горож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5. Интерактивная таблица "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Относитель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6. Гербы городов Самаркандской област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бы городов Самаркандской област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имволики старинных российских гербов - по книге "Полное собрание законов Российской импе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7. Линейны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ы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и линейных уравнений и неравенств и методы их решения. Решение системы уравнений, решение системы и совокупности неравен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8. Ариозо Ленского из оперы "Евгений Онегин" ("В вашем доме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озо Ленского из оперы "Евгений Онегин" ("В вашем доме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П.И. Чайковского "Евгений Онегин" (1877-1878, пост. 1881). Либретто П. И. Чайковского и К. С. Шиловского по одноименному роману в стихах А. С. Пушк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49. Элементарные функции и их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ные функции и их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и материалы элективного курса для учащихся 10-11 классов "Элементарные функции и их свой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0. Киргиз на лош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гиз на лош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условного романтического пейзажа изображен восточный воин в меховой шапке и красном халате с меховой опушкой, он сидит верхом на лошади, к седлу которой прикреплен колчан со стре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1. Первое выделение ДНК из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выделение ДНК из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6. А.Н.Белозерский выделил ДНК из конского кашт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2. Дворец Белосельских-Белозерских, Санкт-Петербург. Вид с Фонта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ц Белосельских-Белозерских, Санкт-Петербург. Вид с Фонта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41. Усадьба XVIII века, перестроена в 1847-1848. Архитектор А.И.Штакеншнейдер. Частный дворец князей Белосельских-Белозерских богато оформлен в стиле эклектики. В конце XIX века принадлежал великому князю Сергею Александровичу (в это время назывался Сергиевским). Сейчас в здании располагается Комитет по культуре мэрии Санкт-Петербурга, городской культурный центр, Исторический музей восковы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3. Глазами экзаменатора. Сущность электро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 экзаменатора. Сущность электро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успешно решить задачу по электролизу, надо знать основные законы электролиза (законы Фарадея), ряд напряжений металлов и уметь составлять электродные уравнения окислительно-восстановительных реак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4. Стычка с финляндскими контрабанд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чка с финляндскими контрабанд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иобретение П.М.Третьякова в 1856 году, положившее начало Третьяковской галереи. П.М.Третьяков обладал "невероятным чутьем", покупая произведения полагаясь на собственный вкус и мнение. Произведение отличает характерная для второй половины XIX века реалистичность из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5. Как разобраться в названиях лекар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обраться в названиях лекар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именовании лекарства можно найти словообразовательные элементы, дающие информацию о его фармакологической природе. Это позволяет определить назначение лек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6. Портрет Павл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авл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I изображен в костюме гроссмейстера Мальтийского ордена. Император предстает перед нами в полный рост, в величественной позе, на фоне дворцового интерьера, со всеми царскими регалиями и знаками отлич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7. История с ябло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 ябло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Macintosh фирмы Apple не похожи на стандартные IBM PC. За свою четвертьвековую историю компьютеры фирмы Apple не только успешно выдержали конкуренцию, но и заняли особое место среди персональных компьютеров, определив тенденции развития всей отра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8. Лесков Н.С. Во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ков Н.С. Во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фрагментов очерка Н.С. Лескова "Воительница" (монологов Домны Платоновны) в исполнении Фаины Ранев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59. Портрет неизвестной с ребё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еизвестной с ребё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дный парный портрет молодой женщины в светлом платье и красной шали с ребенком на руках. Мальчик одет в военный мундир, украшенный мальтийским кре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0. Выхожу один я на дорог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жу один я на дорог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центральных образов стихотворения был навеян стихотворением Гейне "Der Tod, das ist die kuhle Nacht...". В нем говорится: "Смерть - это прохладная ночь. Жизнь - это знойный день. Уже темнеет, меня клонит ко сну, день утомил меня. Над моим ложем поднимается дерево, на нем поет молодой соловей; он все поет о любви, я даже во сне слышу эту песню". Стихотворение положено на музы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1. Портрет В.Г. Ферм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.Г. Ферм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мор Вильгельм Георг; 1749 - граф. Изображен в мундире сержанта лейб-гардии Преображен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2. Нахимовское военно-морское училище. Барельеф Петра I на фасаде 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имовское военно-морское училище. Барельеф Петра I на фасаде 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градская наб., д. 2/4. 1909-1910. Архитектор А.И. Дмитриев. Возведение здания стало возможным благодаря победе на конкурсе архитектурных проектов, посвященного 200-летию Санкт-Петербурга. Был возведен Училищный дом имени Петра Великого. С 1944 г. в здании находится Нахимовское учил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3. Интерактивный текст "Переход прилагательных в существи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ереход прилагательных в существи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ыделите прилагательные цветом 1, а прилагательные, перешедшие в существительные, цветом 2". Используется при объяснении темы "Переход слов из одних самостоятельных частей речи в друг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4. Песнь ра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ь ра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изованная античная песня, представляющая перекличку певца и хора. Тема: гимн жизни и прославление бож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5. Перенесение священного ковра в Ка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есение священного ковра в Ка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неоднократно ездил в Египет в начале 1870-х, где и оказался свидетелем традиционного для культуры мусульманских стран ритуала - перенесения священного ковра, возлагаемого ежегодно на святыню магометан - Каабу, на родине Магомета в городе Мек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6. "Очарование Моцар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чарование Моцар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ая композиция создана по мотивам новелл Франсуа Мориака. Мориак сам считал себя тем, кого Стравинский именовал "Музыкально неграмотными". Но музыка Моцарта вторглась в его жизнь; она предваряля и нередко сопровождала его работу и служила восхитительным вознаграждением почти каждый вечер, перед сном. Музыкальный ряд композиции - фрагменты сочинений Вольфганга Амадея Моца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7. Обнаружение спиртовых и альдегидной групп в глюко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е спиртовых и альдегидной групп в глюко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0-1871 г. Р.Фиттиг и А.Байер вывели формулу глюкозы как альдегидоспир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8. Окапи - короткошеяя жи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пи - короткошеяя жи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взаимоотношений человека с малоизвестным животным из жирафового семейства, обитающим в густых лесах бассейна Конго, переплетается со всевозможными легендами и тай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69. Задачи на максимум и мин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максимум и мин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пособах решения математических задач, в которых требуется найти наибольшее или наименьшее значения некоторой велич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0. "Дюжину новых и сладких калош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южину новых и сладких калош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оши и по сей день пользуются спросом у огородников, садоводов, рыболовов - за том, что они непромокаемы, их можно быстро снять и надеть. История и традиции российского производства гало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1. Первый синтез амино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нтез амино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0 г. А.Штреккер синтезировал аминокислоту алан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2. Интерактивная таблица "Морфологические, морфемные, синтаксические признаки дее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Морфологические, морфемные, синтаксические признаки дее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Морфологические, морфемные, синтаксические признаки деепричастий". Используется при объяснении темы "Понятие о деепричас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3. Изобретение современной технологии получения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ение современной технологии получения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2 г. Микстер предложил современный промышленный способ получения моче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4. СЛ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деревьев и кустарников рода Prunus семейства розо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5. "Последние могикане" арктических остро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едние могикане" арктических остро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еверных пернатых печальна и поучительна. Хищническая охота привела к тому, что птичьи колонии измельчали и сейчас сохранились только на острове Врангеля. Биологи изучают уникальных обитателей Севера с целью их ох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6. Описание работы для ученика "Изучение законов гидростатического да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законов гидростатического да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законов гидростатического д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7. Курзнер Павел Яковлевич в роли Бориса Году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знер Павел Яковлевич в роли Бориса Году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М.П. Мусоргского "Борис Годунов". Фото: 191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8. Телевизор транзисторный "Малах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 транзисторный "Малах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 стране переносной телевизор на полупроводниках. Масса - 4,5 Кг, размеры экрана 45х60 мм, умещался в спортивной сумке. За зеленый свет экрана его окрестили "Малахитом". В 1964 г. на 20-й юбилейной Всесоюзной радиовыставке творчества радиолюбителей-конструкторов в Политехническом музее был отмечен специальной премией комитета электронной техники, дипломом выставки, премией Министерства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79. Борис и Глеб, с ж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Глеб, с ж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ийные иконы иллюстрируют главные события из жизни святого, обычно описанные в его житии (описание жизни). Традиционно в среднике (центре) житийных икон расположено поясное или в рост изображение главного персонажа; сцены из его жизни (клейма) обрамляют средник. Данная икона - одна из ранних сохранившихся житийных икон Бориса и Глеба, первых русских национальных свят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0. Фотокамера Ш.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камера Ш.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сохранившаяся в стране Дагеротипная фотокамера известного оптика 19 в., стоявшего у истоков фотографии. Экспонат Политехнической выставки 1872 г. Одно из первых поступлений в коллекцию Политехнического муз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1. Радиоприемник детекторный "Кристадин" О.Лос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приемник детекторный "Кристадин" О.Лос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л начало использованию полупроводниковых диодов для усиления и генерирования сигналов. Детектор кристадина был прообразом современных туннельных ди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2. "Из фортепианного наследия русских композиторов. Играет и рассказывает Виктор Рябчиков". Передач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фортепианного наследия русских композиторов. Играет и рассказывает Виктор Рябчиков". Передач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ён фортепианному наследию русских композиторов. Автор передач - российский пианист Виктор Рябчиков посвятил немало лет изучению жизни и творчества Глинки, Рубинштейна, Чайковского, Рахманинова.... Музыкант рассказывает о традициях исполнения русской фортепианной музыки, об особенностях фортепианного творчества композиторов, иллюстрируя музыкальными примерами в собственном исполнении. Передача 2: В.Кали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3. Получение уксус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уксус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5 г. Г.Кольбе синтезировал уксусную кислоту из уг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4. Инструмент разработки и анализа родословных «Живая Родословна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 разработки и анализа родословных «Живая Родословна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ЦОР содержит примеры родословных деревьев для школьных курсов Литературы, Истории, МХК и Биологии, универсальное восходящее дерево с типовыми родственными связями, методическое пособие для учителя, руководство пользователя для учителя и ученика, программу обучения учителей, а также программу «Живая Родословная» - инструмент разработки и анализа родословных, необходимый для просмотра входящих в коллекцию примеров родословных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5. Вы заикаетесь? Попробуйте помоч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аикаетесь? Попробуйте помоч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том, как можно самостоятельно избавиться от заик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6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вдвоём со старым другом. К вам подходит ваш новый знакомый и предлагает только вам куда-то с ним пойти (в кино, в гости, на речку)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7. Этюд для картины "Древняя жиз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юд для картины "Древняя жиз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 с изображением сурового северного моря, песчаных дюн с растущими соснами. И одинокая фигура человека с копьем в руках напряженно смотрящего на приближающуюся к берегу лад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8. "О, я хочу безумно жит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, я хочу безумно жит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Блок - русский поэт XX века, слышавший музыку места и видевший цвет времени, - человек необычного благородства, любящий правду, создатель романтических образов Незнакомки, Прекрасной Д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89. Слайд-шоу "Воздухопла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йд-шоу "Воздухопла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ие и озвучивание примеров использования закона Архимеда в воздухопла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0. Схема "Милитаризм и пацифизм на международной аре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Милитаризм и пацифизм на международной аре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На путях ко Второй мировой войне".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1. Видеофрагмент "Строители Петербург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Строители Петербург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строителям Петербурга. Петр с самого начала хотел строить Санкт-Петербург по единому плану - каменным и регулярным. Чем отличался бы от древнерусских городов, при всей их живописной прелести. Из нескольких вариантов он выбрал проект Трезини, первого архитектора и фортификатора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2. "Начаша изыскивати мастерства печатных книг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чаша изыскивати мастерства печатных книг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усская книга "Апостол" была издана по повелению "благочестивого царя" - Иоанна Грозного в типографии Кремля. Первый типограф выполнил и особую миссию - поддержать в Литве русское книгопеча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3. В невесо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весо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полеты в космос Ю.А.Гагарина и Г.С.Титова показали, что человек может сохранять нормальное самочувствие и работоспособность при нахождении в невесо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4. Pelmanism U2L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manism U2L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abet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5. Арифметическая и геометрическая прогре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ая и геометрическая прогре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определения и формулы арифметической и геометрической прогрессии с приме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6. Приспособление для перемотки шер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е для перемотки шер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X в. Дерево. Основной женской домашней работой в зимнее время было прядение шерсти и вязание. Приспособление позволяло сматывать шерсть в клубки после пря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7. "Иоганн Себастьян Бах глазами Анны Магдалены"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8. Видеофрагмент "Третий Исаакиевский соб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Третий Исаакиевский соб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редине 1760-х годов по приказу императрицы Екатерины II был заложен Третий Исаакиевский собор, возводившийся по проекту Антонио Ринальди. Его строительство затянулось на многие годы, а отсутствие средств повлекло за собой серьезные изменения проекта. В историю русского зодчества это утраченное здание вошло как редчайший образец работы с цветным камнем. Судя по проектной модели церкви Ринальди с нарядной колокольней можно представить изысканные по цвету и рисунку облицовки стен природным мрам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899. 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nt's book 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0. Липковская Лидия Яковл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пковская Лидия Яковл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оперы (колоратурное сопрано). Солистка Мариинского театра (1906-1909, 1911-1917), пела в "Ла Скала" (Милан). Принимала участие в "Русских сезонах" (1909). Автор фотографии: Фишер К.А., фотограф Императорского Университета и театров. Фото: 1904-1914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1.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 с вышивкой орнаментом, на котором представлены: древеса жизни, Макошь (славянская богиня судьбы), кони, знаки плодородия.Полотенце изготовлено из льня и хлопка, для вышивки использован двусторонний шов, набор, вышивка по выдергу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2. Заветный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ный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 об идеальной возлюб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3. Александр Грейам Бе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Грейам Бе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изобретении телефона (отрывок из книги М. Уилсона, посвященной истории американской науки и техник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4. Антибиотики, бактерии и ф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, бактерии и ф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замена антибиотикам в борьбе с серьезными инфекциями - бактериофаги, вирусы бакте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5. Меркатор Г. "Космограф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катор Г. "Космограф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XVII в. Бумага, чернила. Перевод труда фламандского картографа Герагда Меркатора (1512-1594). Содержит географическое описание европейских стран. Главы, касающиеся космологии, при переводе исключ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6. Гамлет и Офе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лет и Офе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амлет и Офелия" - первое живописное полотно Врубеля, созданное им в годы студенчества в петербургской Академии художеств, - осталось незавершенным. Художник взял темой своей картины сцену из трагедии Шекспира. Датский принц отрешенно сидит в кресле на фоне скромного интерьера, рядом, касаясь его плеча, приютилась печальная Офел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7. 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из жизни художников эпохи Возрождения - Микельанджело, Рафаэля, Гвидо Рени связаны с их выдающимися произведениями. Памятники Ри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8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ам придлагают то, что вы считаете не модным или не пристижным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09. Баллада, в которой описывается, как одна старушка ехала на черном коне вдвоем и кто сидел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, в которой описывается, как одна старушка ехала на черном коне вдвоем и кто сидел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том, как дьявол забрал в ад душу ведь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0. Восстание на Сенатской площади 14 декабря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ие на Сенатской площади 14 декабря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варель К.Кольмано. 1830-е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1. Постройка каменного Кремля в Москве в 1367-1368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йка каменного Кремля в Москве в 1367-1368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атюры Лицевого летописного свода. 70-е гг. XVI в. Коп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2. Традиционный женский крестьянский кост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й женский крестьянский кост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тографии представлены: домотканая рубаха, распашной косоклинный сарафан, повойник (старинный русский головной убор замужних женщин)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3. Давление столба жидкости и закон Паска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столба жидкости и закон Паска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ие фрагмента параг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4. Гостиная в доме П.В. Нащо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ая в доме П.В. Нащо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Н.И. Подключников, 1838 г. Холст, масло. Нащокин Павел Воинович (1801-1854), коллекционер, друг А.С. Пушкина, Н.В. Гоголя, К.П. Брюллова. В доме N18 по Воротниковскому переулку в Москве останавливался во время своего приезда А.С. Пушкин. Подключников Николай Иванович (1813-1877), живописец, реставра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5. Каменный 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й 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не только легенды и суеверия о минералах-исцелителях были положены в основу древних лекарственных знаний, но и многовековой опыт народной медицины. По микровключениям, входящим в состав рудных минералов и самородного золота, ученые узнают о свойствах древних растворов, из которых они образова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6. Лоша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рском берегу изображена длинноногая гнедая лошадь с развевающимися под ветром гривой и хвостом. Очертания животного повторяет голубоватая тень, отброшенная на песок, усыпанный крупной галькой, Фон составляет небо с подвижными облачными массами, морская гладь с полосой прибоя и плоский утес. Справа вдали видна фигурка идущего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7. Дама в голубом. Портрет Е.М.Марты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а в голубом. Портрет Е.М.Марты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у можно считать программным произведением художественного объединения "Мир искусства". В образе таинственной Дамы Сомов изобразил свою соученицу по Академии художеств Елизавету Михайловну Мартынову (1868-1905). Он "переодевает" ее в платье эпохи романтизма, но чуда перевоплощения не происходит: перед нами по-прежнему лицо болезненной печальной современ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8. Складчатые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чатые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чатые горы возникают в подвижных зонах земной коры. Горные породы в складчатых горах смяты в складки различной величины и крутизны. В молодых горах рельеф соответствует структуре: хребты - антиклиналям, долины - синклиналям. Поэтому горные сооружения относительно неширокие и имеют линейное простирание. В ресурсе приведены изображения складчатых молодых горных систем Кавказа и Срединного хребта на Камча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19. Видеоролик - анимация "Действие силы давления на тело, погруженное в жидк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Действие силы давления на тело, погруженное в жидк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эксперимента, демонстрирующего действие силы давления на тело, погруженное в жидкость. На руку надевается пакет и рука погружается в воду. При этом пакет плотно прилегает к р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0. Арапай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пай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самых крупных и самых малоизученных рыб в мире обитает в Амазонке. Специальное исследование этой промысловой рыбы пролило свет на ее биологию и поведение в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1. Script1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 text and join in singing the song/ Play the recording several tim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2. 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подачи шариков представляет собой вращающееся кольцо (турель) с 16 цилиндриками-шариками или без них. Шарики на стол фокусника подаются толкателем. Размещение цилиндриков с шариками в турели можно произвольно менять. Второй механизм с помощью кулачков управляет движениями рук и головы фигуры. Андроид имеет две циклические программы. За каждый цикл диск турели поворачивается на пол-оборота, при этом фокусник демонстрирует 8 пар шариков. При следующем включении - втором цикле, 8 пар шариков демонстрируются в обратном 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3. Молодой сад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сад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аписан во время поездки в Италию под влиянием знакомства с работами великих художников прошлого. Сам Кипренский называл в числе первых своих вдохновителей Рафаэ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4. Отраслевой состав и география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слевой состав и география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ельского хозяйства. Особенности ресурсной базы и условий развития с/х.Главные отрасли животноводства (скотоводство, свиноводство, овцеводство, коневодство, птицеводство, кролиководство, оленеводство, звероводство, пчеловодство, рыбоводство и рыболовство) и растениеводства (зерноводство, садоводство и виноградарство, овощеводство, картофелеводство, производство технических культур, чаеводство, цветоводство). География отра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925. 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1. Букет бумажных ро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ет бумажных ро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ва на столе, на фоне ночного окна, расположена небольшая фарфоровая ваза, справа - шкатулка из белого фарфора с цветочной росписью, в центре высокой ампирной вазе находится пышный букет роз красных и розовых оттен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2. Моделирование с использованием обыкновенных дифференциальных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с использованием обыкновенных дифференциальных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ительные записки, тематическое планирование и тексты учебного пособия "Моделирование с использованием обыкновенных дифференциальных уравнений" Летней физико-математической школы. 2002 и 2003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3. Горн для обжига керамической посуды и горшки в 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 для обжига керамической посуды и горшки в н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I - первая половина XIII в. Глина, обжиг. Реконструкция по материалам раскопок во Вщиже - удельном городе Черниговских кн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4. Грозоотметчик А.С.Поп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зоотметчик А.С.Поп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, положивший начало радиометеорологии. Первоначально запись молний велась на телеграфной ленте, наматывавшейся с ролика на цилиндр с часовым механизмом, впоследствии запись проводилась непосредственно на бумаге, надетой на цилиндр. Прибор демонстрировался на Всероссийской промышленной и художественной выставке в Нижнем Новгороде в 1896 г., где был отмечен диплом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5. U2L3S3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2L3S3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the cartoon story and complete the task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6. видеофрагмент Золотое царство Растрел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Золотое царство Растрел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е царство Растрел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7. Камера многослойная иониза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а многослойная ионизацио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й научный прибор, с помощью которого в 1939-1940 гг. в Лаборатории физики атомного ядра Ленинградского физико-технического института под руководством академика И.В.Курчатова его учениками Г.Н. Флеровым и К.А. Петржаком было сделано открытие нового вида радиоактивности - спонтанного (самопроизвольного) деления ядер урана. Открытие стало первым шагом на пути к решению проблемы практического получения и технического использования внутриядерной энер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8. Хозяйственная деятельность в зоне Сев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енная деятельность в зоне Сев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енная деятельность в зоне Севера связана в основном с использованием биологических и разработкой минеральных ресурсов. В данном образовательном ресурсе представлены изображения оленьих пастбищ - территорий традиционных занятий коренных жителей Севера, а также месторождений нефти и газа, на которых видны изменения ландшафта в следствии их разраб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59. Богаты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ты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чале картина называлась "Илья Муромец". Изображен герой русских былин - могучий благородный воин, охраняющий свою землю от "злых ворог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0. Дюрк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юрк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стический пейзаж второй половины XIX века. Изображен вид окрестностей городка Дюркгейм в Эльзасе. В центре - стоящий спиной к зрителю человек. На первом плане изображен художник, сидящий на развалинах дома и пишущий этю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1. Кузница и наковальня. Реконструк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зница и наковальня. Реконструк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. XII - XIII вв. Модель печи, сопло горна, крица, шлаки и выплески. Глина, железо; обжиг. Кузнечные инструменты: клещи, наковальня (копия), гвоздильня, зубила, молотки-гвоздодеры, бородок, оселки. Железо; к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2. Академик С.А.Лебед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С.А.Лебед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абочем кабинете. Москва, 1953 г. Изофонд П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3. Всесоюзная заочная физико-математическая олимпиада МГТУ им. Бау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союзная заочная физико-математическая олимпиада МГТУ им. Баум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Всесоюзной заочной физико-математической олимпиады МГТУ им. Баумана. 1988 г., N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4. Описание работы для ученика "Измерение скорости зву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мерение скорости зву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скорости зв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5. Ария Хана Кончака из оперы "Князь Игорь" ("Здоров ли, князь?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я Хана Кончака из оперы "Князь Игорь" ("Здоров ли, князь?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А.П. Бородина "Князь Игорь" (пост. 1890). Либретто А.П. Бородина при участии В.В. Стасова. Основой сюжета послужил памятник древнерусской литературы XII века "Слово о полку Игореве", повествующий о неудачном походе князя Игоря против половц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6. Вечерний зв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ерний зв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передает стремление души в очарованный мир света и исчезающих в отдалении звуков, олицетворенных монастырем. Прерывая движение к небу поперечными ритмами - линией берега, мостками, лодкой, он создает ощущение  ускользающего образа. Картина написана во время пребывания художника на Волге, в местах близ Кривоозерского монастыря в окрестностях города Вышний Волочо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7. Таблица "Степени сравн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тепени сравн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медийная трёхуровневая таблица, демонстрирует различия степеней сравнения наречий и прилагательных, содержит интерактивные графические обозначения членов предложений и связей слов в предлож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8. Бегство от одиночества. 1. Союз ради продолжения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ство от одиночества. 1. Союз ради продолжения р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колько глав из книги Е.Н.Панова "Бегство от одиночества". Книга о биологии, о том, что неосознанно движет обитателями планеты, чтобы продолжалась жизнь. Автор предлагает взглянуть, что же в действительности представляет собой явление пола. Он обращается за примером к родственнику амебы солнечнику и инфуз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69. Графы и их применение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ы и их применение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нятия и свойства графов. Решение задач с помощью граф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0. Получение оксида фосфора (V) и фосфорных кис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оксида фосфора (V) и фосфорных кисл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зволяет продемонстрировать реакции получения оксида фосфора, взаимодействие его с водой, образование мета- и ортофосфорной кислот; демонстрация рекомендуется при изучении способов получения и химических свойств оксидов и кислот фосф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1. "Идет куда-то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дет куда-то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иски И.В. Лопухина, в свое время опубликованные Вольной русской типографией Герцена и Огарева, представляют собой важные памятники общественной мысли XVIII - начала XIX столе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2. Рисунок "Условие плавания судн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"Условие плавания судн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условия плавания судна, понятий водоизмещения и грузоподъемности, ватер-ли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3. Время, развитие,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я, развитие, чело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тя современная теория эволюции не свободна от противоречий, все же в ней много бесспорных положений: срок существования жизни на Земле, роль изменчивости и естественного отбора. Что касается форм видообразования, еще со времен Дарвина известны прогрессивная эволюция без дивергенции (анагенез), увеличение числа ветвей в группе (кладогенез) и долговременное существование безизменений (стасигенез). Н.Н.Воронцов ввел понятие синтезогенеза (симгенеза) - происхождения вида путем скрещи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4. Давыдов Александр Михайлович в роли Владимира Дубр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ыдов Александр Михайлович в роли Владимира Дубр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 сцене из оперы Э.Ф. Направника "Дубровский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5. "Моя маленькая коллекц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оя маленькая коллекц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оздания одной из ценнейших галерей живописи Европы - Эрмитажа в Санкт-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6. В гостях у белых мура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ях у белых муравь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ми муравьями называют термитов. Они действительно белые, живут семьями и строят нечто похожее на муравейник. Но есть множество отличий, по которым легко отличить термитов от муравьев. Об этом можно узнать, прочитав ста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7. Воскресение - Сошествие во 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кресение - Сошествие во а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взят из апокрифических сочинений: Евангелия Никодима, сочинения Епифания Кипрского, а также из богослужебных текстов, псалмов, пророчеств Ветхого Завета. Христос после своей смерти сходит в преисподнюю, повергает Сатану, спасает праведников, смыв своей кровью первородный гре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8. Две деву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девуш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е стройные девичьи фигуры решены условно, декоративно, монументально. Они выдвинуты вперёд и заполняют собой почти всё пространство. В лицах девушек нет конкретности, индивидуальности, они обобщены подобно иконописным ликам. пейзажный фон - это собирательный образ волжских далей: размытая синь огромной реки, свободно перетекающая в бездонную голубизну неба и зелёная полоска дальнего бере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79. Script 1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 1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0. Хозяйственная деятельность в районах засушливого кли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енная деятельность в районах засушливого клим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ловиях засушливого климата главным условием высокого сбора урожаев является полив, орошение и обводнение сельхозугодий. На богарных землях выращивают засухостойкие культуры или используют их под пастбища. В ресурсе приводятся изображения сельхозугодий на территории Ставропольского края, республики Калмыкия, Астраханской и Волгоградской области, на которых видны различия орошаемого и богарного земледел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1. Арифмометр Однера (Фелик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ометр Однера (Феликс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последних модификаций арифмометра В.Т.Однера. Самая массовая модель, выпускалась в стране до 1970-х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2. Гидроэлектростанц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электростанц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Волжской и Саяно-Шушенской ГЭС, на которых хорошо видны различия электростанций, построенных в горах и на равнине. Высота плотины Волжской ГЭС - 47 м, длина - 3250 м, а Саяно-Шушенской - 245 м и 1066 м соответственн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3. Интерактивная пунктограмма "Однородные члены, соединённые одиночными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Однородные члены, соединённые одиночными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. Поддерживает тему "Союзы при однородных членах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4. Зуав на по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уав на пос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закатного неба и гористого пейзажа возвышается фигура восточного воина-пехотинца в экзотических одеждах. Слева вокруг костра сидят его товарищ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5. "...И четки мудрости злат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...И четки мудрости злато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ки как предмет религиозного куль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6. Движения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ижения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тительные организмы способны совершать самые различные движения, которые обусловливаются обменом веществ, с затратой энергии. Удивительны растения, имеющие способность к автонастиям - быстрым ритмичным самопроизвольным движ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7. натюрм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юрмо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толе изображена ваза с пышным букетом из пионов, роз, сирени, георгинов, нарциссов и лилий. Слева от вазы - прозрачный стакан и стеклянный графин, наполненные водой. Справа - плетеная корзина с сочным спелым виноградом и персиками. Перед корзиной - веточка душистой земля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8. Модель "Роторный экскават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"Роторный экскават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торный экскаватор - это самоходная машина, предназначенная для разрушения и транспортировки пород средней крепости, а также для добычи угля в карьерах. Основной рабочей частью экскаватора является роторное, т.е. вращающееся колесо, на котором укреплены ковши (от 8 до 20) с зубцами. При вращении колеса зубцы разрушают уголь, он попадает в ковши, затем на транспортер так называемой роторной стрелы и на транспортер отвальной стрелы. На конце отвальной стрелы имеется разгрузочный ковш, через который уголь поступает в железнодорожные ваг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89. Открытие нитропроизводных глицерина и целлюл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нитропроизводных глицерина и целлюл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6 г. А.Собреро получил нитроглицерин, а К.Шёнбейн - пироксилин и коллод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0. Первообразная и интег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образная и интегр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нятия и формулы темы "Первообразная и интеграл". Нахождение площадей пло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1. Астрономия через 20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я через 20 л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яя и вечно юная наука о небе: ее развитию во многом помогают телескопы и исследования на орбите и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2. Интерактивная таблица "Общие условия обособления определ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щие условия обособления определ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ы "Обособленные определения" и "Обособление согласованных определ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3. Сонет 29 (Когда в немилости у счастья и людей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29 (Когда в немилости у счастья и людей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торжество любви над невзгодами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4. Чернильница, перн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ильница, перн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XVII в. Медный сплав; ли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5. Пятна лунного света в лесу. З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а лунного света в лесу. З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инджи много занимался природой света, помещая его в как бы абсолютно экстремальные условия и тем самым пытаясь познать все его возможности. Картина исполнена в одной "тональности" и разрабатывает близкую Куинджи тему "лунного све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6. Подвиг молодого киевлянина при осаде Киева печенегами в 968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виг молодого киевлянина при осаде Киева печенегами в 968 го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картины выбран исторический сюжет. Изображен эпизод осады Киева печенегами в 968 году. Герой прорывается через вражеские ряды, чтобы вызвать помщь осажденному город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7. Рисунок "Плавание подводной лод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"Плавание подводной лод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для рассмотрения условия плавания тела в жидкости или газ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8. Иллюстрация к поэме Гоголя Н.В. "Мертвые души". "Селифан и Петруш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к поэме Гоголя Н.В. "Мертвые души". "Селифан и Петруш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азмытом фоне городского пейзажа, представляющего собой фрагмент улицы с фонарным столбом и домами, изображены два человека, держащиеся за руки. Один из них, Селифан, пожилой мужчина с бородой и торчащими из под картуза волосами, одет в тёплый светлый пиджак и рубаху, шаровары, сапоги. Согнув левую руку, держит раскрытой ладонь, будто, пытаясь удержать равновесие. Второй, Петрушка, бритый молодой мужчина, одет в чёрный пиджак, шаровары и сапоги, под пиджаком - белая рубаха. Картуз сдвинут на затылок. Всей фигурой отклонился назад, удерживая равновес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299. Naughty letters MN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ughty letters MN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the introduction of the letters Mm, Nn, Oo and practise in their recognitio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0. Эластичность - свойство полимеров принимать первоначальную форму после растяжения или сжатия - еще не раскрыла все свои секр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астичность - свойство полимеров принимать первоначальную форму после растяжения или сжатия - еще не раскрыла все свои секре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ия эластичности "предсказывает" поведение вулканизированного каучука под влиянием температуры или механических воздействий. Строение молекулы каучука определяет его 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1. Икона "Богоматерь Казанская" в окл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кона "Богоматерь Казанская" в окл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Устюг. XVII в. Дерево, левкас, темпера. Оклад - серебро, позолота, жемчуг, стекло; выемчатая эмаль по ска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2. 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нд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жизни современного мегапол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3. Псалии и у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алии и уди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скифского облика лесостепи Северного Причерноморья. VII - V вв. до н.э. Курган Старшая могила. Бронза. Погребальный комплекс Старшей могилы - один из самых богатых, найденный в скифских курганов в Среднем Поднепровье VI-V вв. до н.э. Специфический набор вещей - своего рода "визитная карточка" скифской материальной культуры: оружие, конский убор и предметы, оформленные в "зверином стиле". Псалии - древние принадлежности удил - пара вертикальных стержней, прикреплявшихся перпендикулярно к концам удил. Псалии из кости, бронзы, позднее - из железа применялись повсеместно с тех пор, как лошадь стала использоваться для верховой ез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4. Описание работы для ученика "Измерение магнитного поля Зем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мерение магнитного поля Зем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магнитного поля Зем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5. Методические рекомендации к проведению уроков по теме "Народное музыкальное творч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Народное музыкальное творч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музык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6. Мстиславово Евангелие (Евангелие Апракос). Миниатюра - Евангелист Ма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стиславово Евангелие (Евангелие Апракос). Миниатюра - Евангелист Ма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город. Начало XII в. (до 1117 г.) Писец Алекса и Златописец Жаден. Заставка и инициал - "византийского стиля". Пергамент, чернила, темпера, золото; почерк - устав; переплет и оклад - доски, бархат, золоченое серебро, скань, перегородчатая эмаль, полудрагоценные камни, жемчуг. Рукопись является одним из древнейших списков Евангелия апракос, урашена четырьями миниатюрами с изображением евангелистов. На л. 212 об - 213 запись писца Алексы, из которой следует, что рукопись создавалась по заказу Новгородского князя Мстислава (1076-1132), сына Владимира Мономаха, для новгородской церкви Благовещения на Городище. Видимо, в 1176-1132 гг, будучи уже великим князем Киевским, Мстислав Владимирович заказал в Константинополе для этого Евангелия новый драгоценный оклад (не сохранился). В 1551 г. по велению царя Ивана IV переплет был перемонтирован. Апракос происходит от греч. "апрактос" - празднич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7. "Иоганн Себастьян Бах глазами Анны Магдалены". Часть 11: "Пред троном, Господи, Тво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11: "Пред троном, Господи, Тво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11: "Пред троном, Господи, Твоим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8. Форма для пас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для пасх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а предназначалась для приготовления пасхи - ритуального блюда из творога и сушеных фруктов, выпекаемого в день Воскресения Христова, Начало ХХ в. Дерево, рез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09. Бульвар в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львар в Пари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ной вид парижского бульвара Монмартр, освещенного электрическими огнями и заполненного толпой гуляющих париж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0. Смотрины неве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трины невес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запечатлен один из важнейших моментов в процессе подготовки к обряду бракосочетания. Обнаженную невесту придирчиво осматривают ее будущие родствен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1. Ордена из наградной иерархии для гражданских чиновников 1-й половины XIX в.: Знак ордена св. Анны с коро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нак ордена св. Анны с коро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2. Амеба-повит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еба-повит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деление амеб проходит не до конца, собратья помогают им разделить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3. Интерактивный текст-задание "Определ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Определ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задания: "Найдите и выделите в отрывках из произведения В.Г. Короленко "Дети подземелья" определитель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4. Егорьевский историко-художественный му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рьевский историко-художественный муз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нные головные уборы, одежду, деревянные резные и расписные изделия, фарфор и многие другие предметы русского быта XVIII-XIX веков можно увидеть в музейной коллекции подмосковного города Егорьевск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5. Фантазия на версальскую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я на версальскую те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саль (Versailles), в XVII-XVIII веках главная резиденция французских королей, - идеальное воплощение любимой эпохи Бенуа, основная тема творчества художника. Для Бенуа регулярный версальский парк, подчиненный строгой геометрии, рядом с которым придворные в камзолах и париках выглядят нелепыми игрушками, растрепанными ветром, - олицетворение торжества искусства над быстротечностью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6. 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бинация из двух механических автоматов в едином конструктивном исполнении - часы имеют кинематическую связь с фигурой в виде восточного чародея (фокусника), манипулирующего стаканчиками и цветными шариками. Изобретение такого механизма в 1836 г. связывают с именем французского часовщика, создателя фигур-автоматов - Ж.Ф.Уде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7. "Сонет"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нет"-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шло в сборник "Романтические цветы", вышедший в 1908 году, но по тематике во многом перекликается со стихотворениями из предыдущего сборника "Путь конквистадоров" (1905г.)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8. Кортик морской офицерский образца 180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тик морской офицерский образца 180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инген, Россия. Сталь, латунь, кость; травление, гравиров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19. Святые благоверные князья Борис и Гле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тые благоверные князья Борис и Гле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половина XIV в. Новгородская школа. Дерево, левкас, темпера. Из часовни, относившейся к Зверину Покровскому монастырю в Новгороде. Монастырь был основан в начале XII в. на берегу р. Волхов, где некогда новгородские князья занимались звериной охотой и содержали зверинец (отсюда и название Зверин монастырь). Борис и Глеб - младшие сыновья киевского князя Владимира Святославича. Около 987-989 Борис получил от отца Ростов, Глеб - Муром. В междоусобной борьбе, вспыхнувшей в 1015 после смерти Владимира, были убиты старшим братом Святополком. Русская православная церковь в 1071 причислила братьев Бориса и Глеба к лику свят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0. Поми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и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традиционном русском обряде в память об умершем родственн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1. Script1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8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and repea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2. "Компьютерная графика. Модуль 2. Графический редактор MS PAINT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пьютерная графика. Модуль 2. Графический редактор MS PAINT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ческий редактор MS Paint. Знакомство с графическим интерфей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3. Камера-обскура со стено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а-обскура со стеноп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актная переносная камера-обcкура, получившая наибольшее распространение в 18 в. Такие камеры использовались путешественниками 18 - нач. 19 вв. для зарисовок с натуры. Оптический элемент - стеноп (диафрагма малого диаметра). В основе его действия лежит теория дифракции на малом отверстии. Построение изображения описывается законами геометрической оптики. Экспонат Политехнической выставки 187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4. Интерактивная таблица "Запятая при однородных членах предложения, соединённых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Запятая при однородных членах предложения, соединённых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Союзы при однородных членах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44325. Физика на берегу моря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а на берегу моря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ятся методы простейших измерений параметров человеческого тела, температуры, давления, архимедовой силы. Предложена подборка задач на соответствуюшую темат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4:00Z</dcterms:created>
  <dc:creator>User</dc:creator>
  <dc:description/>
  <dc:language>en-US</dc:language>
  <cp:lastModifiedBy>User</cp:lastModifiedBy>
  <dcterms:modified xsi:type="dcterms:W3CDTF">2013-03-19T06:54:00Z</dcterms:modified>
  <cp:revision>2</cp:revision>
  <dc:subject/>
  <dc:title/>
</cp:coreProperties>
</file>